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127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6.png" ContentType="image/png"/>
  <Override PartName="/word/media/image114.png" ContentType="image/png"/>
  <Override PartName="/word/media/image70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ntre for Mobile Communications Research</w:t>
      </w:r>
    </w:p>
    <w:p>
      <w:pPr>
        <w:pStyle w:val="Normal"/>
        <w:jc w:val="center"/>
        <w:rPr/>
      </w:pPr>
      <w:r>
        <w:rPr/>
        <w:t>Chamber Measurement Report</w:t>
      </w:r>
    </w:p>
    <w:p>
      <w:pPr>
        <w:pStyle w:val="Normal"/>
        <w:jc w:val="center"/>
        <w:rPr/>
      </w:pPr>
      <w:r>
        <w:rPr/>
      </w:r>
    </w:p>
    <w:tbl>
      <w:tblPr>
        <w:tblW w:w="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231"/>
      </w:tblGrid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ient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tenna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ircular_patch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ments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r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dard Boresight Axis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Theta Plane (Horizontal)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gineer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io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ursday, May 09, 2013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rt Tim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:18:52 PM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asurement Tim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 minutes, 36 seconds.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umber of Frequencies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ta Start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80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ta Step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ta Stop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hi Start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hi Step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hi Stop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667250" cy="466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ummary Table</w:t>
      </w:r>
    </w:p>
    <w:p>
      <w:pPr>
        <w:pStyle w:val="Normal"/>
        <w:jc w:val="center"/>
        <w:rPr/>
      </w:pPr>
      <w:r>
        <w:rPr/>
      </w:r>
    </w:p>
    <w:tbl>
      <w:tblPr>
        <w:tblW w:w="22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29"/>
      </w:tblGrid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requency (MHz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2.5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.0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SWR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8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9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6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8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8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2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2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8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7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5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6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9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5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9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3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4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1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9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1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4 : 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83 : 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11: (dB)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.0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.6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0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1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3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6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0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7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24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1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 Zin (Ohms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3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.2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.3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6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5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72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mag Zin (Ohms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0.3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4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.9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.3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.5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0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3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3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7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1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1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4.1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0.1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resight (Zenith) E-Theta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.6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.3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.9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.7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4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.6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.6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.4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66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94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resight (Zenith) E-Phi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.3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.6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4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.1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.3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6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0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5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99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resight (Zenith)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.3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4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5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.4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.1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.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.6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.96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Gain Theta Angle (Deg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Gain Phi Angle (Deg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E-Theta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0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4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12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E-Phi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0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4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1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4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9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Theta Directivity (dBi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Phi Directivity (dBi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rectivity (dBi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9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2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adiated Efficiency (%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4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4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9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3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94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tenna Efficiency (%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5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1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3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2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3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verage E-Theta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0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4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4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1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0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verage E-Phi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1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4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19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02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verage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0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3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3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1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.01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6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7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8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8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9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0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1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1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2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3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4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4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5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6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7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7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8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9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50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6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7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8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8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9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0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1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1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2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3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4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4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5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6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7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7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8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49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50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6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7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8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8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</w:p>
    <w:sectPr>
      <w:headerReference w:type="default" r:id="rId133"/>
      <w:headerReference w:type="first" r:id="rId134"/>
      <w:footerReference w:type="default" r:id="rId135"/>
      <w:footerReference w:type="first" r:id="rId136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    Antenna: circular_pat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    Antenna: circular_patch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    Antenna: circular_patch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    Antenna: circular_patch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header" Target="header3.xml"/><Relationship Id="rId134" Type="http://schemas.openxmlformats.org/officeDocument/2006/relationships/header" Target="header4.xml"/><Relationship Id="rId135" Type="http://schemas.openxmlformats.org/officeDocument/2006/relationships/footer" Target="footer3.xml"/><Relationship Id="rId136" Type="http://schemas.openxmlformats.org/officeDocument/2006/relationships/footer" Target="footer4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21:00Z</dcterms:created>
  <dc:creator>nerijus</dc:creator>
  <dc:description/>
  <cp:keywords/>
  <dc:language>en-US</dc:language>
  <cp:lastModifiedBy>nerijus</cp:lastModifiedBy>
  <dcterms:modified xsi:type="dcterms:W3CDTF">2013-09-05T18:23:00Z</dcterms:modified>
  <cp:revision>1</cp:revision>
  <dc:subject/>
  <dc:title>Centre for Mobile Communications Research</dc:title>
</cp:coreProperties>
</file>