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6: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T-Mobile (London); Warehouse (UK); factory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4:30): </w:t>
      </w:r>
      <w:r>
        <w:rPr>
          <w:i w:val="false"/>
          <w:iCs w:val="false"/>
          <w:sz w:val="24"/>
          <w:szCs w:val="24"/>
          <w:lang w:val="en-US"/>
        </w:rPr>
        <w:t xml:space="preserve">battery, camera, microphone-speaker, memory, motherboard. </w:t>
      </w:r>
    </w:p>
    <w:p>
      <w:pPr>
        <w:pStyle w:val="Body"/>
        <w:rPr>
          <w:i/>
          <w:i/>
          <w:iCs/>
          <w:sz w:val="24"/>
          <w:szCs w:val="24"/>
        </w:rPr>
      </w:pPr>
      <w:r>
        <w:rPr>
          <w:i/>
          <w:iCs/>
          <w:sz w:val="24"/>
          <w:szCs w:val="24"/>
          <w:lang w:val="en-US"/>
        </w:rPr>
        <w:t xml:space="preserve">Materials (5:25): </w:t>
      </w:r>
      <w:r>
        <w:rPr>
          <w:i w:val="false"/>
          <w:iCs w:val="false"/>
          <w:sz w:val="24"/>
          <w:szCs w:val="24"/>
          <w:lang w:val="en-US"/>
        </w:rPr>
        <w:t>plastics, glass, copper</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6:15) Worldwide, Singapore, USA, UK. </w:t>
      </w:r>
    </w:p>
    <w:p>
      <w:pPr>
        <w:pStyle w:val="Body"/>
        <w:numPr>
          <w:ilvl w:val="0"/>
          <w:numId w:val="1"/>
        </w:numPr>
        <w:rPr>
          <w:sz w:val="24"/>
          <w:szCs w:val="24"/>
          <w:lang w:val="en-US"/>
        </w:rPr>
      </w:pPr>
      <w:r>
        <w:rPr>
          <w:sz w:val="24"/>
          <w:szCs w:val="24"/>
          <w:lang w:val="en-US"/>
        </w:rPr>
        <w:t xml:space="preserve">(Materials) not a clue. You don’t think of it that way.. you just get a phone and that is it.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8:40): </w:t>
      </w:r>
    </w:p>
    <w:p>
      <w:pPr>
        <w:pStyle w:val="Body"/>
        <w:numPr>
          <w:ilvl w:val="0"/>
          <w:numId w:val="1"/>
        </w:numPr>
        <w:rPr>
          <w:sz w:val="24"/>
          <w:szCs w:val="24"/>
          <w:lang w:val="en-US"/>
        </w:rPr>
      </w:pPr>
      <w:r>
        <w:rPr>
          <w:sz w:val="24"/>
          <w:szCs w:val="24"/>
          <w:lang w:val="en-US"/>
        </w:rPr>
        <w:t xml:space="preserve">Probably not very good. The population in them countries is so big that they can mass produce things because they employ so many people they are probably not paying them very well. I think the countries, the population, well I remember seeing on a program the people having to live in other countries and commuting back into that country because there is no where for them to live because the population is so big. So i presume that they are probably struggling for housing, crops and things like that.. (Health and safety) Not very good because of what they are actually doing, probably not great. You hear the horror stories on the telly about things when.. some clothing places that, I remember watching one about Primark and how they running them and pay people well employing kids to produce cheap clothes so they can get them over here, so they probably aren’t working in great conditions. </w:t>
      </w:r>
    </w:p>
    <w:p>
      <w:pPr>
        <w:pStyle w:val="Body"/>
        <w:numPr>
          <w:ilvl w:val="0"/>
          <w:numId w:val="1"/>
        </w:numPr>
        <w:rPr>
          <w:sz w:val="24"/>
          <w:szCs w:val="24"/>
          <w:lang w:val="en-US"/>
        </w:rPr>
      </w:pPr>
      <w:r>
        <w:rPr>
          <w:sz w:val="24"/>
          <w:szCs w:val="24"/>
          <w:lang w:val="en-US"/>
        </w:rPr>
        <w:t>(community) Probably, obviously if they work in the factory they want to live in a close proximity to where they work, probably the areas around the factories are overpopulated…I did watch a program about a whole family, like two or three generations, living in a two bedroom flat..(story about the family)</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11:48)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 have owned about fifteen. I don't have any of my old phones. (what did you do with them?) Some I passed on, some I have sold them.. sold to some of them dodgy little shops that will buy them off ya. (what do they do with them) if they aren’t working they they would take them apart and use the parts to fix other phones, I don’t know… it’s quite bad because you don’t know where it’s going.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22) Recycling:</w:t>
      </w:r>
    </w:p>
    <w:p>
      <w:pPr>
        <w:pStyle w:val="Body"/>
        <w:numPr>
          <w:ilvl w:val="0"/>
          <w:numId w:val="1"/>
        </w:numPr>
        <w:rPr>
          <w:i/>
          <w:i/>
          <w:iCs/>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Probably 40 and 60%;  the rest in the bin. To the local council, what they do after that I don't know. you just don’t know. That’s what I'm saying. and talking about it now is making you probably a little more aware of where your rubbish is going. I presumer that it would be in this country…Do you know what, i think it may actually go to a third world country. </w:t>
      </w:r>
    </w:p>
    <w:p>
      <w:pPr>
        <w:pStyle w:val="Body"/>
        <w:numPr>
          <w:ilvl w:val="0"/>
          <w:numId w:val="1"/>
        </w:numPr>
        <w:rPr>
          <w:sz w:val="24"/>
          <w:szCs w:val="24"/>
          <w:lang w:val="en-US"/>
        </w:rPr>
      </w:pPr>
      <w:r>
        <w:rPr>
          <w:sz w:val="24"/>
          <w:szCs w:val="24"/>
          <w:lang w:val="en-US"/>
        </w:rPr>
        <w:t>(</w:t>
      </w:r>
      <w:r>
        <w:rPr>
          <w:i/>
          <w:iCs/>
          <w:sz w:val="24"/>
          <w:szCs w:val="24"/>
          <w:lang w:val="en-US"/>
        </w:rPr>
        <w:t>life in recycling? 14:58</w:t>
      </w:r>
      <w:r>
        <w:rPr>
          <w:sz w:val="24"/>
          <w:szCs w:val="24"/>
          <w:lang w:val="en-US"/>
        </w:rPr>
        <w:t xml:space="preserve">) There is a local recycling centre not far and it stinks, its quite a bit site. it not in a proximity where a lot of people live… (africa) not nice, probably pretty grim actually. no health and safety.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7:00) </w:t>
      </w:r>
      <w:r>
        <w:rPr>
          <w:i/>
          <w:iCs/>
          <w:sz w:val="24"/>
          <w:szCs w:val="24"/>
          <w:lang w:val="en-US"/>
        </w:rPr>
        <w:t>PSS:</w:t>
      </w:r>
    </w:p>
    <w:p>
      <w:pPr>
        <w:pStyle w:val="Body"/>
        <w:numPr>
          <w:ilvl w:val="0"/>
          <w:numId w:val="1"/>
        </w:numPr>
        <w:rPr>
          <w:sz w:val="24"/>
          <w:szCs w:val="24"/>
          <w:lang w:val="en-US"/>
        </w:rPr>
      </w:pPr>
      <w:r>
        <w:rPr>
          <w:sz w:val="24"/>
          <w:szCs w:val="24"/>
          <w:lang w:val="en-US"/>
        </w:rPr>
        <w:t xml:space="preserve">Ya i think that is quite a good idea. Because I know that this phone I was quite angry with myself when I've actually done it. Because you know with the providers you have contracts, and I had a really good contract but because i want a new phone I had to move over to a new contract and I had to move over to the EE network and the price, they  seem to charge you for everything that they didnt’ explain and it seemed to go over through the roof, and if i would’ve known then what i know now, i would  kept my old chip and contract just gone out a bought my own phone instead of going through the whole provider to upgrade it to get the phone, Ive still paid for the phone anyway but I'm paying more for my bills and paying a bigger outlay. And, If you break the phone if you drop the phone, if you break the screen, it costs a fortune and they don’t want to know… ‘it’s not our product anymore, it’s yours. So i do think that it is a good idea but then i think people may no go for it because they want the best phone.. Im not bothered now getting a bit older but before when i was younger i did want the latest phone, and I think overtime a new phone came out that was what you got, you’d think ‘ahh my upgrade is ready, so i can get the next phone’. But I think that technology is moving so fast now they’re not just bringing out a new phone every year, they are bringing out three or four phones in a year so, then the cost.. I think it’s a good idea, but people might struggle with the  fact that if you have to strip things down then you might think, well aha about my information, is it a big brother thing..  you might think, ‘Im going to have to erase everything on my phone before I give it in’, the personal things on there. There would have to be something in contract about that, so i think it’s a great idea but id think what is on my phone. But obviously it’s a company and if you are getting something for free you would do it, but you might be dubious the day before.. </w:t>
      </w:r>
    </w:p>
    <w:p>
      <w:pPr>
        <w:pStyle w:val="Body"/>
        <w:numPr>
          <w:ilvl w:val="0"/>
          <w:numId w:val="1"/>
        </w:numPr>
        <w:rPr>
          <w:sz w:val="24"/>
          <w:szCs w:val="24"/>
          <w:lang w:val="en-US"/>
        </w:rPr>
      </w:pPr>
      <w:r>
        <w:rPr>
          <w:sz w:val="24"/>
          <w:szCs w:val="24"/>
          <w:lang w:val="en-US"/>
        </w:rPr>
        <w:t>(</w:t>
      </w:r>
      <w:r>
        <w:rPr>
          <w:i/>
          <w:iCs/>
          <w:sz w:val="24"/>
          <w:szCs w:val="24"/>
          <w:lang w:val="en-US"/>
        </w:rPr>
        <w:t>where?</w:t>
      </w:r>
      <w:r>
        <w:rPr>
          <w:sz w:val="24"/>
          <w:szCs w:val="24"/>
          <w:lang w:val="en-US"/>
        </w:rPr>
        <w:t xml:space="preserve">) local like the EE shops, not somewhere you got to send it off… shopping centres, even booths in supermarkets.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23:00) Closed Loop — PSS follow through: How does your map change if closed Loop?</w:t>
      </w:r>
    </w:p>
    <w:p>
      <w:pPr>
        <w:pStyle w:val="Body"/>
        <w:numPr>
          <w:ilvl w:val="0"/>
          <w:numId w:val="1"/>
        </w:numPr>
        <w:rPr>
          <w:i/>
          <w:i/>
          <w:iCs/>
          <w:sz w:val="24"/>
          <w:szCs w:val="24"/>
          <w:lang w:val="en-US"/>
        </w:rPr>
      </w:pPr>
      <w:r>
        <w:rPr>
          <w:i/>
          <w:iCs/>
          <w:sz w:val="24"/>
          <w:szCs w:val="24"/>
          <w:lang w:val="en-US"/>
        </w:rPr>
        <w:t>W</w:t>
      </w:r>
      <w:r>
        <w:rPr>
          <w:i w:val="false"/>
          <w:iCs w:val="false"/>
          <w:sz w:val="24"/>
          <w:szCs w:val="24"/>
          <w:lang w:val="en-US"/>
        </w:rPr>
        <w:t xml:space="preserve">ell i think that it would be more contained to wherever this company you’re going to set up, it would be contained to that place instead of these landfills, you wouldn't have so much recycling and so  you wouldn’t have to dump it because you'd be upgrading your phone. So probably it would take the pressure off from the whole Singapore and china thing, because they wouldn’t be mass produce them and the demand wouldn't be there if people were getting their phones upgraded, just the software because.. the demand wouldn't be there.. but then people might lose their jobs.. so I don’t know. Its a Catch 22 thing, because that is why they have so many jobs because they are mass producing, if they are stocking it (locally) then that could cause more strain on the country. You’d have less recycling so they wouldn't be land fills in places where people are already living in poverty,  we wouldn't be adding to it. you probably could contain it to one or two countries instead all over the world.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24:1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Ya. When i tell the stories it making feel a bit guilty that, not guilty, well you’ve got the phone, you’ve got what you want, you don’t think about what other people go through to get what you want and I think that is because we live in quite a decent-ish coutnry, we’ve got enough money, so we are probably exploiting other countries. But until you sit here and look at it like that you wouldn't  realize how much you are exploiting people.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4:14) </w:t>
      </w:r>
      <w:r>
        <w:rPr>
          <w:i/>
          <w:iCs/>
          <w:sz w:val="24"/>
          <w:szCs w:val="24"/>
          <w:lang w:val="en-US"/>
        </w:rPr>
        <w:t>Knowledge of others?</w:t>
      </w:r>
    </w:p>
    <w:p>
      <w:pPr>
        <w:pStyle w:val="Body"/>
        <w:rPr>
          <w:sz w:val="24"/>
          <w:szCs w:val="24"/>
          <w:lang w:val="en-US"/>
        </w:rPr>
      </w:pPr>
      <w:r>
        <w:rPr>
          <w:sz w:val="24"/>
          <w:szCs w:val="24"/>
          <w:lang w:val="en-US"/>
        </w:rPr>
        <w:t xml:space="preserve">-  I don’t think about it, you don't think. You just go into a T Mobile or EE shop and walk away. You think about it until you hear stories from people, I heard a story today about milk and I don't want to drink milk anymore.. its not until you see it, and they hide everything, and then you see it and you think god that happens. So, we as a culture don’t look at the other side of the world, we've got everything on our doorsteps so we don't think about it. My rubbish just gets taken, we are too spoiled I think.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