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b/>
          <w:bCs/>
          <w:sz w:val="24"/>
          <w:szCs w:val="24"/>
          <w:lang w:val="en-US"/>
        </w:rPr>
        <w:t xml:space="preserve">PSS Video 7: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Online (Wilyfox); Warehouse in UK; Factory (China);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Materials (3:25): </w:t>
      </w:r>
      <w:r>
        <w:rPr>
          <w:i w:val="false"/>
          <w:iCs w:val="false"/>
          <w:sz w:val="24"/>
          <w:szCs w:val="24"/>
          <w:lang w:val="it-IT"/>
        </w:rPr>
        <w:t>Plastic, Zinc,</w:t>
      </w:r>
      <w:r>
        <w:rPr>
          <w:i w:val="false"/>
          <w:iCs w:val="false"/>
          <w:sz w:val="24"/>
          <w:szCs w:val="24"/>
          <w:lang w:val="en-US"/>
        </w:rPr>
        <w:t xml:space="preserve"> aluminium, copper, glass, iron, rubber.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Components (4:20</w:t>
      </w:r>
      <w:r>
        <w:rPr>
          <w:i w:val="false"/>
          <w:iCs w:val="false"/>
          <w:sz w:val="24"/>
          <w:szCs w:val="24"/>
          <w:lang w:val="en-US"/>
        </w:rPr>
        <w:t xml:space="preserve">): battery, charger, sim card, casing,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Where are the metals from?:</w:t>
      </w:r>
    </w:p>
    <w:p>
      <w:pPr>
        <w:pStyle w:val="Body"/>
        <w:numPr>
          <w:ilvl w:val="0"/>
          <w:numId w:val="1"/>
        </w:numPr>
        <w:rPr>
          <w:sz w:val="24"/>
          <w:szCs w:val="24"/>
          <w:lang w:val="en-US"/>
        </w:rPr>
      </w:pPr>
      <w:r>
        <w:rPr>
          <w:sz w:val="24"/>
          <w:szCs w:val="24"/>
          <w:lang w:val="en-US"/>
        </w:rPr>
        <w:t xml:space="preserve">(Materials) Well its guess work really. I know that some people say that the source for copper is like South  and places in Africa. So for zinc i’d say its in south Africa, and even the northern countries too. The plastics is anywhere really or the same the regions where the other mines are. Ive seen things about batteries in places like Germany and Italy. </w:t>
      </w:r>
    </w:p>
    <w:p>
      <w:pPr>
        <w:pStyle w:val="Body"/>
        <w:numPr>
          <w:ilvl w:val="0"/>
          <w:numId w:val="1"/>
        </w:numPr>
        <w:rPr>
          <w:sz w:val="24"/>
          <w:szCs w:val="24"/>
          <w:lang w:val="en-US"/>
        </w:rPr>
      </w:pPr>
      <w:r>
        <w:rPr>
          <w:sz w:val="24"/>
          <w:szCs w:val="24"/>
          <w:lang w:val="en-US"/>
        </w:rPr>
        <w:t xml:space="preserve">(Components 5:40) They probably have a specialized printing company that does all kinds of electronic packaging, so Europe like Germany… With the charger, those are probably made in China, and the battery could be sourced from different regions. Im assuming they are all assembled in different warehouses and come across different suppliers.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What is life like for Factories and metal extraction (7:05): </w:t>
      </w:r>
    </w:p>
    <w:p>
      <w:pPr>
        <w:pStyle w:val="Body"/>
        <w:numPr>
          <w:ilvl w:val="0"/>
          <w:numId w:val="1"/>
        </w:numPr>
        <w:rPr>
          <w:sz w:val="24"/>
          <w:szCs w:val="24"/>
          <w:lang w:val="en-US"/>
        </w:rPr>
      </w:pPr>
      <w:r>
        <w:rPr>
          <w:sz w:val="24"/>
          <w:szCs w:val="24"/>
          <w:lang w:val="en-US"/>
        </w:rPr>
        <w:t xml:space="preserve">I would imagine that it’s pretty tough, very physical work. But Im assuming that it would be worse in China because I’ve heard stories. I assuming that with the mines in Africa I don’t know a huge amount, there hasn’t been a huge amount been reported that there is any sort of scandals, so Im assuming that its all above board… Ya id say  its worse in China; you know I’ve read about the Apple factory in China and there are workers with very very low pay, I’ve read somewhere that there are suicide nets. So that was an eye opener. I think i read also that workers have to sign a contract that they won’t leak any of the products all that kind of stuff. So, I know that it is extremely tough for them. </w:t>
      </w:r>
    </w:p>
    <w:p>
      <w:pPr>
        <w:pStyle w:val="Body"/>
        <w:numPr>
          <w:ilvl w:val="0"/>
          <w:numId w:val="1"/>
        </w:numPr>
        <w:rPr>
          <w:sz w:val="24"/>
          <w:szCs w:val="24"/>
          <w:lang w:val="en-US"/>
        </w:rPr>
      </w:pPr>
      <w:r>
        <w:rPr>
          <w:sz w:val="24"/>
          <w:szCs w:val="24"/>
          <w:lang w:val="en-US"/>
        </w:rPr>
        <w:t xml:space="preserve">(surrounding communities) Ya again Id say that there is extremely low pay. Apple or who ever the manufacturers are, are taking a huge cut of it. You know the zero hours culture that you have over here, maybe they are trapped into a contact and suddenly they have no work, say they work 80 hours a week. I think they are under extreme pressures to get the product out in time. Say for instance the Apple products more so, there is also when the new product is launched there is also a great big scramble for the new product, and I guess they got to get those out to people. And well the workers in China, whatever, they would have to work overtime and work a lot of hours just to meet the turn around over here. That’s why i think that it’s probably worse in China.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sz w:val="24"/>
          <w:szCs w:val="24"/>
          <w:lang w:val="en-US"/>
        </w:rPr>
        <w:t xml:space="preserve">(11:00)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ve owned about 10. I tend to hold onto them for quite awhile…I think it’s because i tend to be quite careful looking after them and as well, I know friends of mine who change phones just like the wind. if the phone is working for me, i tend to hold onto it until its not working anymore. I don't have all of those phones, the last phone i had was a Motorola, Ive since got a new phone. Me old, O2 have a scheme where you can just trade it in, and once you trade it in they give you cash, and it was like 20 quid…actually before that I went to a computer exchange store and they gave like 40 pounds. They sell it on as second hand… I tend to keep to keep the charger.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8:43) Recycling:</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what does the recycling firm do with the phone) I think O2 maybe sold the phones, well they didnt really say, but maybe off to poorer countries, or even scrap. (</w:t>
      </w:r>
      <w:r>
        <w:rPr>
          <w:i/>
          <w:iCs/>
          <w:sz w:val="24"/>
          <w:szCs w:val="24"/>
          <w:lang w:val="en-US"/>
        </w:rPr>
        <w:t>where</w:t>
      </w:r>
      <w:r>
        <w:rPr>
          <w:sz w:val="24"/>
          <w:szCs w:val="24"/>
          <w:lang w:val="en-US"/>
        </w:rPr>
        <w:t xml:space="preserve">?) Well mobile phones are a big business in Africa, so there phones might be a few years behind ours, so they might have sold some off as a second hand model or might have refurbished them.. and the computer exchange stores will just sell them on. they will make a small amount of money of them…(how much of the phone is recyclable) id day 50% of it os recyclable. The battery is probably not recyclable, I'm not sure that you can do anything for a next incarnation. Plastic you can do whatever you want with it. And so the batteries are probably melted down, and the plastic are melted down and use it again. </w:t>
      </w:r>
    </w:p>
    <w:p>
      <w:pPr>
        <w:pStyle w:val="Body"/>
        <w:numPr>
          <w:ilvl w:val="0"/>
          <w:numId w:val="1"/>
        </w:numPr>
        <w:rPr>
          <w:sz w:val="24"/>
          <w:szCs w:val="24"/>
          <w:lang w:val="en-US"/>
        </w:rPr>
      </w:pPr>
      <w:r>
        <w:rPr>
          <w:sz w:val="24"/>
          <w:szCs w:val="24"/>
          <w:lang w:val="en-US"/>
        </w:rPr>
        <w:t>(</w:t>
      </w:r>
      <w:r>
        <w:rPr>
          <w:i/>
          <w:iCs/>
          <w:sz w:val="24"/>
          <w:szCs w:val="24"/>
          <w:lang w:val="en-US"/>
        </w:rPr>
        <w:t>life in recycling? 15:31</w:t>
      </w:r>
      <w:r>
        <w:rPr>
          <w:sz w:val="24"/>
          <w:szCs w:val="24"/>
          <w:lang w:val="en-US"/>
        </w:rPr>
        <w:t xml:space="preserve">) I can’t imagine that there are tons of rules and regulations, may there might be a problem with radio activity and maybe it could be the size of a landfill, so there is probably some extremely hazardous conditions. And the community around, I assume that morale is extremely low, I assume the wages are extremely low; i guess the morale and the wages go hand in hand, you know. I wouldn’t say that there would be as much pressure on the recycling, on you know as there would be on production because production has high demand and high turnover with this kind of stuff and I can’t imagine that  the recycling has as much pressure as in the production in places in China.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val="false"/>
          <w:iCs w:val="false"/>
          <w:sz w:val="24"/>
          <w:szCs w:val="24"/>
          <w:lang w:val="en-US"/>
        </w:rPr>
        <w:t xml:space="preserve">(17:30) </w:t>
      </w:r>
      <w:r>
        <w:rPr>
          <w:i/>
          <w:iCs/>
          <w:sz w:val="24"/>
          <w:szCs w:val="24"/>
          <w:lang w:val="en-US"/>
        </w:rPr>
        <w:t>PSS:</w:t>
      </w:r>
    </w:p>
    <w:p>
      <w:pPr>
        <w:pStyle w:val="Body"/>
        <w:numPr>
          <w:ilvl w:val="0"/>
          <w:numId w:val="1"/>
        </w:numPr>
        <w:rPr>
          <w:sz w:val="24"/>
          <w:szCs w:val="24"/>
          <w:lang w:val="en-US"/>
        </w:rPr>
      </w:pPr>
      <w:r>
        <w:rPr>
          <w:sz w:val="24"/>
          <w:szCs w:val="24"/>
          <w:lang w:val="en-US"/>
        </w:rPr>
        <w:t>I really like that idea. For me i was like keeping everything up to date, I was like you know if you are running old hardware, Ive noticed from experience, because my old phone was a Motorola G, and it was running well, but I noticed wear and tear because of the age and it was running an old version of Android and was slowing down and wasn’t 4G ready and 4G came in and everything was faster and more convenient so because it stopped at a certain as Android, the only i could carry on was through upgrading so I didn’t need to dispose of the old phone but I wanted the new features, I would have happily kept the old phone so ya that would appeal to me I think, because i do lie, to hold onto my old phones as long as possible rather than dipping in for the latest model. (</w:t>
      </w:r>
      <w:r>
        <w:rPr>
          <w:i/>
          <w:iCs/>
          <w:sz w:val="24"/>
          <w:szCs w:val="24"/>
          <w:lang w:val="en-US"/>
        </w:rPr>
        <w:t xml:space="preserve">Where?) </w:t>
      </w:r>
      <w:r>
        <w:rPr>
          <w:sz w:val="24"/>
          <w:szCs w:val="24"/>
          <w:lang w:val="en-US"/>
        </w:rPr>
        <w:t>I bought mine online so i can’t really think of where. if it was an iPhone then id just go to the Genius Bar, I could probably just send it to the manufacturer, but a part from that I can’t really think of anywhere.. i do about 90% of shopping online. (</w:t>
      </w:r>
      <w:r>
        <w:rPr>
          <w:i/>
          <w:iCs/>
          <w:sz w:val="24"/>
          <w:szCs w:val="24"/>
          <w:lang w:val="en-US"/>
        </w:rPr>
        <w:t>coffee shops? would a small corner of one those work?</w:t>
      </w:r>
      <w:r>
        <w:rPr>
          <w:sz w:val="24"/>
          <w:szCs w:val="24"/>
          <w:lang w:val="en-US"/>
        </w:rPr>
        <w:t>) Ya i think so, those are relaxing environment, so id have a cup of tea and slice of cake… do it while you wait service. (C</w:t>
      </w:r>
      <w:r>
        <w:rPr>
          <w:i/>
          <w:iCs/>
          <w:sz w:val="24"/>
          <w:szCs w:val="24"/>
          <w:lang w:val="en-US"/>
        </w:rPr>
        <w:t>oncerns</w:t>
      </w:r>
      <w:r>
        <w:rPr>
          <w:sz w:val="24"/>
          <w:szCs w:val="24"/>
          <w:lang w:val="en-US"/>
        </w:rPr>
        <w:t xml:space="preserve">?) As long as its a secure environment, as long as there is a dedicated place and manned all the time… as long the security is good and manned quite well id be comfortable (aesthetics in the coffee shop)..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23:00) Closed Loop — PSS follow through: How does your map change if closed Loop?</w:t>
      </w:r>
    </w:p>
    <w:p>
      <w:pPr>
        <w:pStyle w:val="Body"/>
        <w:numPr>
          <w:ilvl w:val="0"/>
          <w:numId w:val="1"/>
        </w:numPr>
        <w:rPr>
          <w:sz w:val="24"/>
          <w:szCs w:val="24"/>
          <w:lang w:val="en-US"/>
        </w:rPr>
      </w:pPr>
      <w:r>
        <w:rPr>
          <w:sz w:val="24"/>
          <w:szCs w:val="24"/>
          <w:lang w:val="en-US"/>
        </w:rPr>
        <w:t xml:space="preserve">Im assuming that all the parts are distributed to whichever coffeeshop it was, and all the parts are equipped say your cases etc, Im assuming, well I don’t the logistics of how it would actually work, because you have different branches across London and the UK or something. It could work in  way, your East London branch could communicate ‘we are running low on batteries’ they could recommend a customer to antoerh place, it could work but could take awhile to implement.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24:10) Post Mapping - views?</w:t>
      </w:r>
    </w:p>
    <w:p>
      <w:pPr>
        <w:pStyle w:val="Body"/>
        <w:numPr>
          <w:ilvl w:val="0"/>
          <w:numId w:val="1"/>
        </w:numPr>
        <w:rPr>
          <w:i/>
          <w:i/>
          <w:iCs/>
          <w:sz w:val="24"/>
          <w:szCs w:val="24"/>
          <w:lang w:val="en-US"/>
        </w:rPr>
      </w:pPr>
      <w:r>
        <w:rPr>
          <w:i w:val="false"/>
          <w:iCs w:val="false"/>
          <w:sz w:val="24"/>
          <w:szCs w:val="24"/>
          <w:lang w:val="en-US"/>
        </w:rPr>
        <w:t xml:space="preserve">It has, i haven’t really thought about where all the components come from, I mean that is part of the reason why I don’t buy Apple products… For lack of a better term there is a lot of blood involved in making all these products. And i think maybe less so for Android, because there are so many different manufacturers. I dont’ know, well looking at the map, it is kind of overwhelming about how many different sources there are you know but there is no universal source for it. You have to get the materials somewhere you know. I think there is a mobile phone that is eco-friendly, type thing. As in all the parts are sourced from better places, but i’ve heard the phones aren’t that good so … so something like that could appeal to some people.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val="false"/>
          <w:iCs w:val="false"/>
          <w:sz w:val="24"/>
          <w:szCs w:val="24"/>
          <w:lang w:val="en-US"/>
        </w:rPr>
        <w:t xml:space="preserve">(25:30) </w:t>
      </w:r>
      <w:r>
        <w:rPr>
          <w:i/>
          <w:iCs/>
          <w:sz w:val="24"/>
          <w:szCs w:val="24"/>
          <w:lang w:val="en-US"/>
        </w:rPr>
        <w:t>Knowledge of others?</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probably similar, some one who doesn’t know much about technology it might be a bit different. If you asked my dad, he wouldn’t really know, he would say that all the components come from the same factory in China in India. You just realize all the work, all the shipping, all the manufacturing that goes into your mobile so it’s not something that I think about… Im feeling really guilty actually.</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