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uto" w:line="360"/>
        <w:ind w:left="-270" w:hanging="0"/>
        <w:rPr>
          <w:rFonts w:ascii="Times New Roman" w:hAnsi="Times New Roman" w:cs="Times New Roman"/>
          <w:sz w:val="24"/>
          <w:szCs w:val="24"/>
        </w:rPr>
      </w:pPr>
      <w:r>
        <w:rPr>
          <w:rFonts w:cs="Times New Roman" w:ascii="Times New Roman" w:hAnsi="Times New Roman"/>
          <w:sz w:val="24"/>
          <w:szCs w:val="24"/>
        </w:rPr>
        <w:t>Name of the study area: Rural</w:t>
      </w:r>
    </w:p>
    <w:p>
      <w:pPr>
        <w:pStyle w:val="NoSpacing"/>
        <w:spacing w:lineRule="auto" w:line="360"/>
        <w:ind w:left="-270" w:hanging="0"/>
        <w:rPr>
          <w:rFonts w:ascii="Times New Roman" w:hAnsi="Times New Roman" w:cs="Times New Roman"/>
          <w:sz w:val="24"/>
          <w:szCs w:val="24"/>
        </w:rPr>
      </w:pPr>
      <w:r>
        <w:rPr>
          <w:rFonts w:cs="Times New Roman" w:ascii="Times New Roman" w:hAnsi="Times New Roman"/>
          <w:sz w:val="24"/>
          <w:szCs w:val="24"/>
        </w:rPr>
        <w:t>Data Type: IDI with Unqualified seller/prescriber</w:t>
      </w:r>
    </w:p>
    <w:p>
      <w:pPr>
        <w:pStyle w:val="NoSpacing"/>
        <w:spacing w:lineRule="auto" w:line="360"/>
        <w:ind w:left="-270" w:hanging="0"/>
        <w:rPr/>
      </w:pPr>
      <w:r>
        <w:rPr>
          <w:rFonts w:cs="Times New Roman" w:ascii="Times New Roman" w:hAnsi="Times New Roman"/>
          <w:sz w:val="24"/>
          <w:szCs w:val="24"/>
        </w:rPr>
        <w:t>Length of the interview/discussion: 01:22 min.</w:t>
      </w:r>
    </w:p>
    <w:p>
      <w:pPr>
        <w:pStyle w:val="Normal"/>
        <w:spacing w:lineRule="auto" w:line="360" w:before="0" w:after="0"/>
        <w:ind w:left="-270" w:hanging="0"/>
        <w:jc w:val="both"/>
        <w:rPr/>
      </w:pPr>
      <w:r>
        <w:rPr>
          <w:rFonts w:cs="Times New Roman" w:ascii="Times New Roman" w:hAnsi="Times New Roman"/>
          <w:sz w:val="24"/>
          <w:szCs w:val="24"/>
        </w:rPr>
        <w:t>ID: IDI_AMR205_SLM_PUnQ_R_14 Sep17</w:t>
      </w:r>
    </w:p>
    <w:p>
      <w:pPr>
        <w:pStyle w:val="NoSpacing"/>
        <w:spacing w:lineRule="auto" w:line="360"/>
        <w:ind w:left="-270" w:hanging="0"/>
        <w:rPr>
          <w:rFonts w:ascii="Times New Roman" w:hAnsi="Times New Roman" w:cs="Times New Roman"/>
          <w:sz w:val="24"/>
          <w:szCs w:val="24"/>
          <w:lang w:bidi="bn-IN"/>
        </w:rPr>
      </w:pPr>
      <w:r>
        <w:rPr>
          <w:rFonts w:cs="Times New Roman" w:ascii="Times New Roman" w:hAnsi="Times New Roman"/>
          <w:sz w:val="24"/>
          <w:szCs w:val="24"/>
          <w:lang w:bidi="bn-IN"/>
        </w:rPr>
      </w:r>
    </w:p>
    <w:p>
      <w:pPr>
        <w:pStyle w:val="Normal"/>
        <w:spacing w:lineRule="auto" w:line="360"/>
        <w:ind w:left="-270" w:hanging="0"/>
        <w:rPr/>
      </w:pPr>
      <w:r>
        <w:rPr>
          <w:rFonts w:cs="Times New Roman" w:ascii="Times New Roman" w:hAnsi="Times New Roman"/>
          <w:sz w:val="24"/>
          <w:szCs w:val="24"/>
          <w:lang w:bidi="bn-IN"/>
        </w:rPr>
        <w:t xml:space="preserve">Demographic Information: </w:t>
      </w:r>
      <w:r>
        <w:rPr/>
        <w:t xml:space="preserve"> </w:t>
      </w:r>
    </w:p>
    <w:tbl>
      <w:tblPr>
        <w:tblW w:w="9668" w:type="dxa"/>
        <w:jc w:val="left"/>
        <w:tblInd w:w="-280" w:type="dxa"/>
        <w:tblLayout w:type="fixed"/>
        <w:tblCellMar>
          <w:top w:w="0" w:type="dxa"/>
          <w:left w:w="108" w:type="dxa"/>
          <w:bottom w:w="0" w:type="dxa"/>
          <w:right w:w="108" w:type="dxa"/>
        </w:tblCellMar>
      </w:tblPr>
      <w:tblGrid>
        <w:gridCol w:w="990"/>
        <w:gridCol w:w="621"/>
        <w:gridCol w:w="1238"/>
        <w:gridCol w:w="1712"/>
        <w:gridCol w:w="1165"/>
        <w:gridCol w:w="1620"/>
        <w:gridCol w:w="1080"/>
        <w:gridCol w:w="1242"/>
      </w:tblGrid>
      <w:tr>
        <w:trPr>
          <w:trHeight w:val="1480" w:hRule="atLeast"/>
        </w:trPr>
        <w:tc>
          <w:tcPr>
            <w:tcW w:w="990" w:type="dxa"/>
            <w:tcBorders>
              <w:top w:val="single" w:sz="8" w:space="0" w:color="000000"/>
              <w:left w:val="single" w:sz="8" w:space="0" w:color="000000"/>
              <w:bottom w:val="single" w:sz="8" w:space="0" w:color="000000"/>
              <w:right w:val="single" w:sz="8" w:space="0" w:color="000000"/>
            </w:tcBorders>
            <w:shd w:fill="DBE5F1" w:val="clear"/>
          </w:tcPr>
          <w:p>
            <w:pPr>
              <w:pStyle w:val="Normal"/>
              <w:spacing w:lineRule="auto" w:line="360" w:before="0" w:after="200"/>
              <w:ind w:left="-108" w:hanging="0"/>
              <w:rPr>
                <w:rFonts w:ascii="Times New Roman" w:hAnsi="Times New Roman" w:cs="Times New Roman"/>
                <w:sz w:val="24"/>
                <w:szCs w:val="24"/>
              </w:rPr>
            </w:pPr>
            <w:r>
              <w:rPr>
                <w:rFonts w:cs="Times New Roman" w:ascii="Times New Roman" w:hAnsi="Times New Roman"/>
                <w:sz w:val="24"/>
                <w:szCs w:val="24"/>
              </w:rPr>
              <w:t>Gender</w:t>
            </w:r>
          </w:p>
        </w:tc>
        <w:tc>
          <w:tcPr>
            <w:tcW w:w="621" w:type="dxa"/>
            <w:tcBorders>
              <w:top w:val="single" w:sz="8" w:space="0" w:color="000000"/>
              <w:bottom w:val="single" w:sz="8" w:space="0" w:color="000000"/>
              <w:right w:val="single" w:sz="8" w:space="0" w:color="000000"/>
            </w:tcBorders>
            <w:shd w:fill="DBE5F1" w:val="clear"/>
          </w:tcPr>
          <w:p>
            <w:pPr>
              <w:pStyle w:val="Normal"/>
              <w:spacing w:lineRule="auto" w:line="360" w:before="0" w:after="200"/>
              <w:ind w:left="-108" w:hanging="0"/>
              <w:rPr>
                <w:rFonts w:ascii="Times New Roman" w:hAnsi="Times New Roman" w:cs="Times New Roman"/>
                <w:sz w:val="24"/>
                <w:szCs w:val="24"/>
              </w:rPr>
            </w:pPr>
            <w:r>
              <w:rPr>
                <w:rFonts w:cs="Times New Roman" w:ascii="Times New Roman" w:hAnsi="Times New Roman"/>
                <w:sz w:val="24"/>
                <w:szCs w:val="24"/>
              </w:rPr>
              <w:t>Age</w:t>
            </w:r>
          </w:p>
        </w:tc>
        <w:tc>
          <w:tcPr>
            <w:tcW w:w="1238" w:type="dxa"/>
            <w:tcBorders>
              <w:top w:val="single" w:sz="8" w:space="0" w:color="000000"/>
              <w:bottom w:val="single" w:sz="8" w:space="0" w:color="000000"/>
              <w:right w:val="single" w:sz="8" w:space="0" w:color="000000"/>
            </w:tcBorders>
            <w:shd w:fill="DBE5F1" w:val="clear"/>
          </w:tcPr>
          <w:p>
            <w:pPr>
              <w:pStyle w:val="Normal"/>
              <w:spacing w:lineRule="auto" w:line="360" w:before="0" w:after="200"/>
              <w:ind w:left="-108" w:hanging="0"/>
              <w:rPr>
                <w:rFonts w:ascii="Times New Roman" w:hAnsi="Times New Roman" w:cs="Times New Roman"/>
                <w:sz w:val="24"/>
                <w:szCs w:val="24"/>
              </w:rPr>
            </w:pPr>
            <w:r>
              <w:rPr>
                <w:rFonts w:cs="Times New Roman" w:ascii="Times New Roman" w:hAnsi="Times New Roman"/>
                <w:sz w:val="24"/>
                <w:szCs w:val="24"/>
              </w:rPr>
              <w:t>Education</w:t>
            </w:r>
          </w:p>
        </w:tc>
        <w:tc>
          <w:tcPr>
            <w:tcW w:w="1712" w:type="dxa"/>
            <w:tcBorders>
              <w:top w:val="single" w:sz="8" w:space="0" w:color="000000"/>
              <w:bottom w:val="single" w:sz="8" w:space="0" w:color="000000"/>
              <w:right w:val="single" w:sz="8" w:space="0" w:color="000000"/>
            </w:tcBorders>
            <w:shd w:fill="DBE5F1" w:val="clear"/>
          </w:tcPr>
          <w:p>
            <w:pPr>
              <w:pStyle w:val="Normal"/>
              <w:spacing w:lineRule="auto" w:line="360" w:before="0" w:after="200"/>
              <w:ind w:left="-108" w:hanging="0"/>
              <w:rPr>
                <w:rFonts w:ascii="Times New Roman" w:hAnsi="Times New Roman" w:cs="Times New Roman"/>
                <w:sz w:val="24"/>
                <w:szCs w:val="24"/>
              </w:rPr>
            </w:pPr>
            <w:r>
              <w:rPr>
                <w:rFonts w:cs="Times New Roman" w:ascii="Times New Roman" w:hAnsi="Times New Roman"/>
                <w:sz w:val="24"/>
                <w:szCs w:val="24"/>
              </w:rPr>
              <w:t>Seller/prescriber</w:t>
            </w:r>
          </w:p>
        </w:tc>
        <w:tc>
          <w:tcPr>
            <w:tcW w:w="1165" w:type="dxa"/>
            <w:tcBorders>
              <w:top w:val="single" w:sz="8" w:space="0" w:color="000000"/>
              <w:bottom w:val="single" w:sz="8" w:space="0" w:color="000000"/>
              <w:right w:val="single" w:sz="8" w:space="0" w:color="000000"/>
            </w:tcBorders>
            <w:shd w:fill="DBE5F1" w:val="clear"/>
          </w:tcPr>
          <w:p>
            <w:pPr>
              <w:pStyle w:val="Normal"/>
              <w:spacing w:lineRule="auto" w:line="360" w:before="0" w:after="200"/>
              <w:ind w:left="-46" w:hanging="0"/>
              <w:rPr>
                <w:rFonts w:ascii="Times New Roman" w:hAnsi="Times New Roman" w:cs="Times New Roman"/>
                <w:sz w:val="24"/>
                <w:szCs w:val="24"/>
              </w:rPr>
            </w:pPr>
            <w:r>
              <w:rPr>
                <w:rFonts w:cs="Times New Roman" w:ascii="Times New Roman" w:hAnsi="Times New Roman"/>
                <w:sz w:val="24"/>
                <w:szCs w:val="24"/>
              </w:rPr>
              <w:t>Category</w:t>
            </w:r>
          </w:p>
        </w:tc>
        <w:tc>
          <w:tcPr>
            <w:tcW w:w="1620" w:type="dxa"/>
            <w:tcBorders>
              <w:top w:val="single" w:sz="8" w:space="0" w:color="000000"/>
              <w:bottom w:val="single" w:sz="8" w:space="0" w:color="000000"/>
              <w:right w:val="single" w:sz="8" w:space="0" w:color="000000"/>
            </w:tcBorders>
            <w:shd w:fill="DBE5F1" w:val="clear"/>
            <w:tcMar>
              <w:left w:w="0" w:type="dxa"/>
              <w:right w:w="0" w:type="dxa"/>
            </w:tcMar>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Year of service</w:t>
            </w:r>
          </w:p>
        </w:tc>
        <w:tc>
          <w:tcPr>
            <w:tcW w:w="1080" w:type="dxa"/>
            <w:tcBorders>
              <w:top w:val="single" w:sz="8" w:space="0" w:color="000000"/>
              <w:bottom w:val="single" w:sz="8" w:space="0" w:color="000000"/>
              <w:right w:val="single" w:sz="8" w:space="0" w:color="000000"/>
            </w:tcBorders>
            <w:shd w:fill="DBE5F1" w:val="clear"/>
            <w:tcMar>
              <w:left w:w="0" w:type="dxa"/>
              <w:right w:w="0" w:type="dxa"/>
            </w:tcMar>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Ethnicity</w:t>
            </w:r>
          </w:p>
        </w:tc>
        <w:tc>
          <w:tcPr>
            <w:tcW w:w="1242" w:type="dxa"/>
            <w:tcBorders>
              <w:top w:val="single" w:sz="8" w:space="0" w:color="000000"/>
              <w:bottom w:val="single" w:sz="8" w:space="0" w:color="000000"/>
              <w:right w:val="single" w:sz="8" w:space="0" w:color="000000"/>
            </w:tcBorders>
            <w:shd w:fill="DBE5F1" w:val="clear"/>
            <w:tcMar>
              <w:left w:w="0" w:type="dxa"/>
              <w:right w:w="0" w:type="dxa"/>
            </w:tcMar>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Remarks</w:t>
            </w:r>
          </w:p>
        </w:tc>
      </w:tr>
      <w:tr>
        <w:trPr>
          <w:trHeight w:val="718" w:hRule="atLeast"/>
        </w:trPr>
        <w:tc>
          <w:tcPr>
            <w:tcW w:w="990" w:type="dxa"/>
            <w:tcBorders>
              <w:left w:val="single" w:sz="8" w:space="0" w:color="000000"/>
              <w:bottom w:val="single" w:sz="8" w:space="0" w:color="000000"/>
              <w:right w:val="single" w:sz="8" w:space="0" w:color="000000"/>
            </w:tcBorders>
          </w:tcPr>
          <w:p>
            <w:pPr>
              <w:pStyle w:val="Normal"/>
              <w:spacing w:lineRule="auto" w:line="360" w:before="0" w:after="200"/>
              <w:ind w:left="-108" w:hanging="0"/>
              <w:rPr>
                <w:rFonts w:ascii="Times New Roman" w:hAnsi="Times New Roman" w:cs="Times New Roman"/>
              </w:rPr>
            </w:pPr>
            <w:r>
              <w:rPr>
                <w:rFonts w:cs="Times New Roman" w:ascii="Times New Roman" w:hAnsi="Times New Roman"/>
              </w:rPr>
              <w:t>Male</w:t>
            </w:r>
          </w:p>
        </w:tc>
        <w:tc>
          <w:tcPr>
            <w:tcW w:w="621" w:type="dxa"/>
            <w:tcBorders>
              <w:bottom w:val="single" w:sz="8" w:space="0" w:color="000000"/>
              <w:right w:val="single" w:sz="8" w:space="0" w:color="000000"/>
            </w:tcBorders>
          </w:tcPr>
          <w:p>
            <w:pPr>
              <w:pStyle w:val="Normal"/>
              <w:spacing w:lineRule="auto" w:line="360"/>
              <w:ind w:left="-108" w:hanging="0"/>
              <w:rPr/>
            </w:pPr>
            <w:r>
              <w:rPr/>
              <w:t>39</w:t>
            </w:r>
          </w:p>
          <w:p>
            <w:pPr>
              <w:pStyle w:val="Normal"/>
              <w:spacing w:lineRule="auto" w:line="360" w:before="0" w:after="200"/>
              <w:ind w:left="-108" w:hanging="0"/>
              <w:rPr>
                <w:rFonts w:ascii="Times New Roman" w:hAnsi="Times New Roman" w:cs="Times New Roman"/>
                <w:lang w:bidi="bn-IN"/>
              </w:rPr>
            </w:pPr>
            <w:r>
              <w:rPr>
                <w:rFonts w:cs="Times New Roman" w:ascii="Times New Roman" w:hAnsi="Times New Roman"/>
                <w:lang w:bidi="bn-IN"/>
              </w:rPr>
            </w:r>
          </w:p>
        </w:tc>
        <w:tc>
          <w:tcPr>
            <w:tcW w:w="1238" w:type="dxa"/>
            <w:tcBorders>
              <w:bottom w:val="single" w:sz="8" w:space="0" w:color="000000"/>
              <w:right w:val="single" w:sz="8" w:space="0" w:color="000000"/>
            </w:tcBorders>
          </w:tcPr>
          <w:p>
            <w:pPr>
              <w:pStyle w:val="Normal"/>
              <w:spacing w:lineRule="auto" w:line="360" w:before="0" w:after="200"/>
              <w:ind w:left="-108" w:hanging="0"/>
              <w:rPr>
                <w:rFonts w:ascii="Times New Roman" w:hAnsi="Times New Roman" w:cs="Times New Roman"/>
              </w:rPr>
            </w:pPr>
            <w:r>
              <w:rPr>
                <w:rFonts w:cs="Times New Roman" w:ascii="Times New Roman" w:hAnsi="Times New Roman"/>
              </w:rPr>
              <w:t>Class-VIII</w:t>
            </w:r>
          </w:p>
        </w:tc>
        <w:tc>
          <w:tcPr>
            <w:tcW w:w="1712" w:type="dxa"/>
            <w:tcBorders>
              <w:bottom w:val="single" w:sz="8" w:space="0" w:color="000000"/>
              <w:right w:val="single" w:sz="8" w:space="0" w:color="000000"/>
            </w:tcBorders>
          </w:tcPr>
          <w:p>
            <w:pPr>
              <w:pStyle w:val="Normal"/>
              <w:spacing w:lineRule="auto" w:line="360" w:before="0" w:after="200"/>
              <w:ind w:left="-108" w:hanging="0"/>
              <w:rPr>
                <w:rFonts w:ascii="Times New Roman" w:hAnsi="Times New Roman" w:cs="Times New Roman"/>
                <w:sz w:val="24"/>
                <w:szCs w:val="24"/>
              </w:rPr>
            </w:pPr>
            <w:r>
              <w:rPr>
                <w:rFonts w:cs="Times New Roman" w:ascii="Times New Roman" w:hAnsi="Times New Roman"/>
                <w:sz w:val="24"/>
                <w:szCs w:val="24"/>
              </w:rPr>
              <w:t>Unqualified seller/prescriber</w:t>
            </w:r>
          </w:p>
        </w:tc>
        <w:tc>
          <w:tcPr>
            <w:tcW w:w="1165" w:type="dxa"/>
            <w:tcBorders>
              <w:bottom w:val="single" w:sz="8" w:space="0" w:color="000000"/>
              <w:right w:val="single" w:sz="8" w:space="0" w:color="000000"/>
            </w:tcBorders>
          </w:tcPr>
          <w:p>
            <w:pPr>
              <w:pStyle w:val="Normal"/>
              <w:spacing w:lineRule="auto" w:line="360" w:before="0" w:after="200"/>
              <w:ind w:left="-46" w:hanging="0"/>
              <w:rPr>
                <w:rFonts w:ascii="Times New Roman" w:hAnsi="Times New Roman" w:cs="Times New Roman"/>
                <w:sz w:val="24"/>
                <w:szCs w:val="24"/>
              </w:rPr>
            </w:pPr>
            <w:r>
              <w:rPr>
                <w:rFonts w:cs="Times New Roman" w:ascii="Times New Roman" w:hAnsi="Times New Roman"/>
                <w:sz w:val="24"/>
                <w:szCs w:val="24"/>
              </w:rPr>
              <w:t>Both</w:t>
            </w:r>
          </w:p>
        </w:tc>
        <w:tc>
          <w:tcPr>
            <w:tcW w:w="1620" w:type="dxa"/>
            <w:tcBorders>
              <w:bottom w:val="single" w:sz="8" w:space="0" w:color="000000"/>
              <w:right w:val="single" w:sz="8" w:space="0" w:color="000000"/>
            </w:tcBorders>
            <w:tcMar>
              <w:left w:w="0" w:type="dxa"/>
              <w:right w:w="0" w:type="dxa"/>
            </w:tcMar>
          </w:tcPr>
          <w:p>
            <w:pPr>
              <w:pStyle w:val="Normal"/>
              <w:spacing w:lineRule="auto" w:line="360" w:before="0" w:after="200"/>
              <w:rPr/>
            </w:pPr>
            <w:r>
              <w:rPr>
                <w:rFonts w:cs="Times New Roman" w:ascii="Times New Roman" w:hAnsi="Times New Roman"/>
                <w:sz w:val="24"/>
                <w:szCs w:val="24"/>
              </w:rPr>
              <w:t>7 Years</w:t>
            </w:r>
          </w:p>
        </w:tc>
        <w:tc>
          <w:tcPr>
            <w:tcW w:w="1080" w:type="dxa"/>
            <w:tcBorders>
              <w:bottom w:val="single" w:sz="8" w:space="0" w:color="000000"/>
              <w:right w:val="single" w:sz="8" w:space="0" w:color="000000"/>
            </w:tcBorders>
            <w:tcMar>
              <w:left w:w="0" w:type="dxa"/>
              <w:right w:w="0" w:type="dxa"/>
            </w:tcMar>
          </w:tcPr>
          <w:p>
            <w:pPr>
              <w:pStyle w:val="NoSpacing"/>
              <w:spacing w:lineRule="auto" w:line="360"/>
              <w:rPr/>
            </w:pPr>
            <w:r>
              <w:rPr>
                <w:rFonts w:cs="Times New Roman" w:ascii="Times New Roman" w:hAnsi="Times New Roman"/>
                <w:sz w:val="24"/>
                <w:szCs w:val="24"/>
              </w:rPr>
              <w:t>Bangali</w:t>
            </w:r>
          </w:p>
        </w:tc>
        <w:tc>
          <w:tcPr>
            <w:tcW w:w="1242" w:type="dxa"/>
            <w:tcBorders>
              <w:bottom w:val="single" w:sz="8" w:space="0" w:color="000000"/>
              <w:right w:val="single" w:sz="8" w:space="0" w:color="000000"/>
            </w:tcBorders>
            <w:tcMar>
              <w:left w:w="0" w:type="dxa"/>
              <w:right w:w="0" w:type="dxa"/>
            </w:tcMar>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ind w:left="-270" w:hanging="90"/>
        <w:rPr>
          <w:rFonts w:eastAsia="Calibri" w:cs="Calibri"/>
        </w:rPr>
      </w:pPr>
      <w:r>
        <w:rPr>
          <w:rFonts w:eastAsia="Calibri" w:cs="Calibri"/>
        </w:rPr>
        <w:t xml:space="preserve"> </w:t>
      </w:r>
    </w:p>
    <w:p>
      <w:pPr>
        <w:pStyle w:val="Normal"/>
        <w:spacing w:lineRule="auto" w:line="360"/>
        <w:ind w:left="-270" w:hanging="0"/>
        <w:rPr/>
      </w:pPr>
      <w:r>
        <w:rPr>
          <w:rFonts w:cs="Times New Roman" w:ascii="Times New Roman" w:hAnsi="Times New Roman"/>
          <w:sz w:val="24"/>
          <w:szCs w:val="24"/>
        </w:rPr>
        <w:t xml:space="preserve">Interviewer: Assalamualikum. I have come from Dhaka Mohakhali Cholera Hospital (icddr,b). </w:t>
      </w:r>
      <w:r>
        <w:rPr>
          <w:rFonts w:cs="Times New Roman" w:ascii="Times New Roman" w:hAnsi="Times New Roman"/>
          <w:sz w:val="24"/>
          <w:szCs w:val="24"/>
          <w:lang w:bidi="bn-BD"/>
        </w:rPr>
        <w:t xml:space="preserve">We are currently conducting a research study to understand what households do when a family member or household livestock or animal is sick, where they go for health advice or treatment, and whether they purchase antibiotics for the illness. </w:t>
      </w:r>
      <w:r>
        <w:rPr>
          <w:rFonts w:cs="Times New Roman" w:ascii="Times New Roman" w:hAnsi="Times New Roman"/>
          <w:sz w:val="24"/>
          <w:szCs w:val="24"/>
        </w:rPr>
        <w:t xml:space="preserve">We also want to find out from healthcare practitioners and drug shop owners how they sell and prescribe antibiotics, and how they meet the needs of their patients and clients and what is important for them to run their practice or business. In addition, your information will be preserved confidentially by Mohakhali Cholera Hospital (icddr,b) and this information will only use for this research. About the concern, a couple of minutes ago I already share it with you and you give your consent for taking the interview and you already signed the consent papers. So brother, are you fine?  </w:t>
      </w:r>
    </w:p>
    <w:p>
      <w:pPr>
        <w:pStyle w:val="Normal"/>
        <w:spacing w:lineRule="auto" w:line="360"/>
        <w:ind w:left="-270" w:hanging="0"/>
        <w:rPr/>
      </w:pPr>
      <w:r>
        <w:rPr>
          <w:rFonts w:cs="Times New Roman" w:ascii="Times New Roman" w:hAnsi="Times New Roman"/>
          <w:sz w:val="24"/>
          <w:szCs w:val="24"/>
        </w:rPr>
        <w:t xml:space="preserve">Respondent: Alhamdulillah, I am fine. </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Interviewer: Thank you. Could we start our interview?</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Respondent: Yes. Inshaallah. </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Interviewer: Could you describe your activities in this shop (usually what type of customers do you see)?</w:t>
      </w:r>
    </w:p>
    <w:p>
      <w:pPr>
        <w:pStyle w:val="Normal"/>
        <w:spacing w:lineRule="auto" w:line="360"/>
        <w:ind w:left="-270" w:hanging="0"/>
        <w:rPr/>
      </w:pPr>
      <w:r>
        <w:rPr>
          <w:rFonts w:cs="Times New Roman" w:ascii="Times New Roman" w:hAnsi="Times New Roman"/>
          <w:sz w:val="24"/>
          <w:szCs w:val="24"/>
        </w:rPr>
        <w:t xml:space="preserve">Respondent: I was abroad. I worked at Kuwait Ibn Sina Hospital. I worked there in the pharmacy with doctors. I learned everything from there by seeing doctor’s treatment. After return to my country, now I am operating this pharmacy. </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Interviewer: How many years did you staying at Kuwait Ibn Sina Hospital? </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Respondent: Seven years. </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Interviewer: You mean, seven years?</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Respondent: Yes. Within the seven years I have learned so many things from there. After that, when I have return to my country, then I was practicing with one my doctor (unqualified) friend few days. I have learned there to inject injection, process of pushing saline in the vein etc. Afterward, I have started my pharmacy business from the year of 2000. </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Interviewer: Well. What types of medicine do you have in your drug shop?</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Respondent: In my pharmacy I have Paracetamol, Gastric, ORS and Dysentery like various normal medicines. </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Interviewer: Do you have any antibiotics? </w:t>
      </w:r>
    </w:p>
    <w:p>
      <w:pPr>
        <w:pStyle w:val="Normal"/>
        <w:spacing w:lineRule="auto" w:line="360"/>
        <w:ind w:left="-270" w:hanging="0"/>
        <w:rPr>
          <w:rFonts w:ascii="Times New Roman" w:hAnsi="Times New Roman" w:cs="Times New Roman"/>
          <w:b/>
          <w:b/>
          <w:sz w:val="24"/>
          <w:szCs w:val="24"/>
          <w:lang w:bidi="bn-IN"/>
        </w:rPr>
      </w:pPr>
      <w:r>
        <w:rPr>
          <w:rFonts w:cs="Times New Roman" w:ascii="Times New Roman" w:hAnsi="Times New Roman"/>
          <w:sz w:val="24"/>
          <w:szCs w:val="24"/>
        </w:rPr>
        <w:t>Respondent: In my pharmacy I have Tab. Ciproxin, Ceprofloxacin, Cefuroxime like antibiotics.</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Interviewer: Do you have any livestock’s medicine in your pharmacy? </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Respondent: In my shop I have vet vitamin, antibiotics and calcium of livestock’s. </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Interviewer: How many antibiotics do you have in your shop for human? </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Respondent: I have few antibiotics of human like Ceprofloxacin, Cephradine and Cefixim. </w:t>
      </w:r>
    </w:p>
    <w:p>
      <w:pPr>
        <w:pStyle w:val="Normal"/>
        <w:spacing w:lineRule="auto" w:line="360"/>
        <w:ind w:left="-270" w:hanging="0"/>
        <w:rPr/>
      </w:pPr>
      <w:r>
        <w:rPr>
          <w:rFonts w:cs="Times New Roman" w:ascii="Times New Roman" w:hAnsi="Times New Roman"/>
          <w:sz w:val="24"/>
          <w:szCs w:val="24"/>
        </w:rPr>
        <w:t xml:space="preserve">Interviewer: What types of antibiotics do you have in your shop for livestock’s? </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Respondent: I have only Cipro Vet like antibiotic of livestock. </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Interviewer: Okay at the end of our discussion we will talk about the issue again. What is your experience of prescribing antibiotics?</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Respondent: Actually, I don't provide any written prescription. But, if the customers want to procure antibiotics from my shop then I will provide it among customers. During prescribing medicines, as per need to take medicines I give one/two/three scissor cutting marks on the strip of medicines. I give the instructions among patients and also give the normal medicine. I give the treatment for normal fever, diarrhoea like diseases and not provide any treatment of complex diseases.</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Interviewer: Do you mention dose, direction, duration, side effects (or AMR) of the antibiotic to the customers? </w:t>
      </w:r>
      <w:r>
        <w:rPr>
          <w:rFonts w:cs="Times New Roman" w:ascii="Times New Roman" w:hAnsi="Times New Roman"/>
          <w:sz w:val="24"/>
          <w:szCs w:val="24"/>
          <w:lang w:bidi="bn-IN"/>
        </w:rPr>
        <w:t>Please describe.</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Respondent: Suppose antibiotics Ciprofloxacin; it is needed to take in the morning and evening. After eating in the morning and night it is needed to take this antibiotics. I will prescribe the antibiotics like this way for two to three days and it is needed to take it three days, five days or seven days.</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Interviewer: Do you provide the full course of medicine or give a little first? </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Respondent: Many customer/patient do not want to take full course of medicine for the lack of money. So, I give one/two/three days medicines first and gives Amoxicillin like medicine in the initial stage. In maximum cases I give at first three days course. If it will be not work properly, then I gives powerful medicine again.</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Interviewer: Do the patients come again if they do not get well within three days?</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Respondent: Most of them may not be come again. If they come again, then as per condition of disease I will extent the course again or referral to them at the hospitals or clinics if they are suffering by any major complexity.</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Interviewer: Do you see an increase or decrease in antibiotic use over the years? Please tell us details about your views.</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Respondent: I think that day by day use of antibiotic is increasing because they are not working properly. Most of the peoples come to my shop after taken various antibiotics from various shops. After that when I will prescribe normal medicines first for patients then it will not work accordingly. Then, I am referral the patients at various hospitals and clinics for their better treatment purpose.</w:t>
      </w:r>
    </w:p>
    <w:p>
      <w:pPr>
        <w:pStyle w:val="Normal"/>
        <w:spacing w:lineRule="auto" w:line="360"/>
        <w:ind w:left="-270" w:hanging="0"/>
        <w:rPr/>
      </w:pPr>
      <w:r>
        <w:rPr>
          <w:rFonts w:cs="Times New Roman" w:ascii="Times New Roman" w:hAnsi="Times New Roman"/>
          <w:sz w:val="24"/>
          <w:szCs w:val="24"/>
        </w:rPr>
        <w:t>Interviewer: What types of medicines do the doctors (qualified doctor) prescribed most of the time? Do they provide more antibiotics or general medicines?</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Respondent: They are more likely to write simple medicines. Antibiotics rarely write. They prescribed for three days, five days, and seven days. They do not write more than seven days. They write more than five days. Write fourteen days very little.</w:t>
      </w:r>
    </w:p>
    <w:p>
      <w:pPr>
        <w:pStyle w:val="Normal"/>
        <w:spacing w:lineRule="auto" w:line="360"/>
        <w:ind w:left="-270" w:hanging="0"/>
        <w:rPr/>
      </w:pPr>
      <w:r>
        <w:rPr>
          <w:rFonts w:cs="Times New Roman" w:ascii="Times New Roman" w:hAnsi="Times New Roman"/>
          <w:sz w:val="24"/>
          <w:szCs w:val="24"/>
        </w:rPr>
        <w:t xml:space="preserve">Interviewer: What types of antibiotics are most commonly prescribed? And why? </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Respondent: I provide the antibiotics that the doctor gives.</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Interviewer: No. Actually, I want to know-what kinds of antibiotics do you prescribe in most of the time?</w:t>
      </w:r>
    </w:p>
    <w:p>
      <w:pPr>
        <w:pStyle w:val="Normal"/>
        <w:spacing w:lineRule="auto" w:line="360"/>
        <w:ind w:left="-270" w:hanging="0"/>
        <w:rPr/>
      </w:pPr>
      <w:r>
        <w:rPr>
          <w:rFonts w:cs="Times New Roman" w:ascii="Times New Roman" w:hAnsi="Times New Roman"/>
          <w:sz w:val="24"/>
          <w:szCs w:val="24"/>
        </w:rPr>
        <w:t xml:space="preserve">Respondent: Initially, I am prescribing Amoxicillin and Fymoxyl. Then if the patients are seeking more powerful antibiotics or suffering by fever long time, then I will provide Tab. Ciproxin. </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Interviewer: What are the issues/challenges/concerns about prescribing/selling of antibiotics?</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Respondent: No.</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Interviewer: What type of uncertainty did you feel when giving antibiotics to the patient?</w:t>
      </w:r>
    </w:p>
    <w:p>
      <w:pPr>
        <w:pStyle w:val="Normal"/>
        <w:spacing w:lineRule="auto" w:line="360"/>
        <w:ind w:left="-270" w:hanging="0"/>
        <w:rPr/>
      </w:pPr>
      <w:r>
        <w:rPr>
          <w:rFonts w:cs="Times New Roman" w:ascii="Times New Roman" w:hAnsi="Times New Roman"/>
          <w:sz w:val="24"/>
          <w:szCs w:val="24"/>
        </w:rPr>
        <w:t>Respondent: No. Initially, I prescribed fewer medicines like Amoxicillin among patients. It is best to takes less medicine first. It is not right to take powerful medicine first. Initially, if anyone get cure, then it will be better. I will prescribe for three days first and medicines will be work and in some cases it is not working accordingly. If the antibiotics are not work properly; then I will change the medicines. After that the antibiotics will be start work gently in the body.</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Interviewer: Do you feel any difficulties during prescribing antibiotics or taking decisions? </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Respondent: I discuss about the disease with the patients at first and if the disease is more complex, then I give Ciprofoxacillin among patients for two times morning and evening and if the patient are suffering by fever, cold, cough or normal diseases then I give Amoxacillin like first level antibiotics.</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Interviewer: Do you mention dose, direction, duration, side effects (or AMR) of the antibiotic to the customers? </w:t>
      </w:r>
      <w:r>
        <w:rPr>
          <w:rFonts w:cs="Times New Roman" w:ascii="Times New Roman" w:hAnsi="Times New Roman"/>
          <w:sz w:val="24"/>
          <w:szCs w:val="24"/>
          <w:lang w:bidi="bn-IN"/>
        </w:rPr>
        <w:t>Please describe.</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Respondent: Yes I mention it. </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Interviewer: What do you say it? </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Respondent: I say that if you take antibiotics for three days, then the body will be weakened. Then if you takes some vitamin and calcium; then you will feel better.</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Interviewer: What do you mention about dose, direction, duration, side effects (or AMR) of the antibiotic to the customers? </w:t>
      </w:r>
      <w:r>
        <w:rPr>
          <w:rFonts w:cs="Times New Roman" w:ascii="Times New Roman" w:hAnsi="Times New Roman"/>
          <w:sz w:val="24"/>
          <w:szCs w:val="24"/>
          <w:lang w:bidi="bn-IN"/>
        </w:rPr>
        <w:t>Please describe.</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Respondent: I prescribe minimum three days medicines among patients.</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Interviewer: And above prescribe for how many days? </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Respondent: Maximum prescribes for five days or seven days. </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Interviewer: Well. Do the antibiotics have any side effects? </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Respondent: Yes. Most of time patient feels weakness and sometimes few rashes may be shown in the patient body. If they feel more problem than I am requesting them to visit my shop again for getting treatment again.</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Interviewer: What do you say about the antimicrobial resistance (AMR)?</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Respondent: I say that sometimes antibiotics may be occurring reaction.</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Interviewer: Sometimes we say about the antibiotic resistance and now please tell me something about antibiotic resistance.</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Respondent: I try to give the normal medicines among the patients. I don’t have any medicine reaction incidence till yet.</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Interviewer: Well. How do you decide whether to prescribe antibiotic for a particular patient?</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Respondent: If the patient disease is more complex then I use antibiotics and if the disease is normal, then I do not use antibiotics. Suppose the normal diseases will be cure automatically. Then, I do not use antibiotics.</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Interviewer: What do you mean by complexity? Could you mention few complexities?</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Respondent: Complexity means continuously suffering by fever within a week. Patients take Paracetamol but disease isn’t curing; then I prescribe antibiotics. Initially I do not prescribe antibiotics.</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Interviewer: Do you prescribe antibiotics for any other diseases?</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Respondent: I prescribe daily three times antibiotics like Amodis, Filmate, Metryl for the disease of diarrhoea. I request the patients to not to eat the fish, egg, spinach, cow’s meat and pulses in diarrhoea. </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Interviewer: Do you think the price of antibiotic is affordable in general? Do the consumers get the benefits as per their expenditure?</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Respondent: If I offer high price antibiotics, then the patients do not want to take it. </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Interviewer: Actually, I want to know does the price of antibiotics is affordable in general or not affordable?</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Respondent: Antibiotics are always more expensive. </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Interviewer: Price is high. Isn’t it?</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Respondent: If the patients take the good antibiotics, then I’ll tell them that you need it. You will not be cure without it. That means your fever is coming or it does not control except this antibiotics. You will face more trouble. I want to explain like this among patients. </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Interviewer: What does that mean? </w:t>
      </w:r>
    </w:p>
    <w:p>
      <w:pPr>
        <w:pStyle w:val="Normal"/>
        <w:spacing w:lineRule="auto" w:line="360"/>
        <w:ind w:left="-270" w:hanging="0"/>
        <w:rPr/>
      </w:pPr>
      <w:r>
        <w:rPr>
          <w:rFonts w:cs="Times New Roman" w:ascii="Times New Roman" w:hAnsi="Times New Roman"/>
          <w:sz w:val="24"/>
          <w:szCs w:val="24"/>
        </w:rPr>
        <w:t xml:space="preserve">Respondent: It is necessary to understanding it among patients. I say that if you don’t purchase it, then the problem will not be solved. If you consider the high price of antibiotics here, then your problem can not be solved. </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Interviewer: Do you think that the price of antibiotics is high? </w:t>
      </w:r>
    </w:p>
    <w:p>
      <w:pPr>
        <w:pStyle w:val="Normal"/>
        <w:spacing w:lineRule="auto" w:line="360"/>
        <w:ind w:left="-270" w:hanging="0"/>
        <w:rPr/>
      </w:pPr>
      <w:r>
        <w:rPr>
          <w:rFonts w:cs="Times New Roman" w:ascii="Times New Roman" w:hAnsi="Times New Roman"/>
          <w:sz w:val="24"/>
          <w:szCs w:val="24"/>
        </w:rPr>
        <w:t>Respondent: Yes. Initially, if the normal medicine doesn’t work then is it needed to provide antibiotic.</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Interviewer: Is the cost of antibiotics more or less than the normal medicine?</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Respondent: Price is high. </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Interviewer: Do the consumers get the benefits as per their expenditure?</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Respondent: Many people come and say that the medicine is working very well. Your work has been done by medicine. The medicines are very good. The work is done.</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Interviewer: Does the maximum patient get the benefit or not? </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Respondent: Maximum patients get benefit. They come to us and say that now they feel good.</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Interviewer: How do people usually use antibiotics (do they usually complete the full course of antibiotic tablets/medicine. Do they buy full course)?</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Respondent: Many people take the full course. They procure the medicines for three days. They are feeling good by taking this medicine. </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Interviewer: Does it mean that everybody takes a full course of antibiotics or not?</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Respondent: All of the people do not take the full dose antibiotics because price is higher. Some people say that initially give me some antibiotics and if the disease isn’t cured then I will procure it from another place. </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Interviewer: Okay.</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Respondent: Now a days in pharmacy it available in everywhere. </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Interviewer: What do the majority of the patients do who are taking a little antibiotics first? Do they come back later or not?</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Respondent: Many people come back that the medicine is almost ended.</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Interviewer: Out of 10 people’s-how many people have come back to your shop again for procures antibiotics?</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Respondent: At least eight people’s come back again for procure remaining antibiotics from my drug shop. They said that I was procuring the medicines from that shop. Quality medicine is available there. But, I don’t find this medicine at that drug shops. Then they will visit my drug shop. </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Interviewer: Do you prioritize prescriptions for antibiotic over other types of drugs and how?</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Respondent:  No.</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Interviewer: Do you prioritize the antibiotic?</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Respondent: No. Antibiotics do not give much importance because when it is necessary, priority is given only then.</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Interviewer: Okay. Why do you not prioritize the antibiotic?</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Respondent: Without antibiotic the patient may be cure in first time, so I will try to treat the patients by normal medicine first. After taking the medicine if the patients do not feel good, then we will use antibiotics. </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Interviewer: What is the reason for use less antibiotics?</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Respondent: If you provide antibiotic first time then the patient becomes weak. So, it is not right to take the antibiotic immediately. </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Interviewer: Why do you think that it is not the right way to take the antibiotic first? </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Respondent: Then the antibiotics will not work properly. The patient will be too much weak by taking continuously antibiotics. After that if you take antibiotic again then it will not be work accordingly. </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Interviewer: Why antibiotics will not work accordingly? </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Respondent: Then antibiotics will not work and then it is necessary to provide more powerful antibiotics among patients. Then the patient will become habituated. </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Interviewer: How antibiotics are different compared to other medicines?</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Respondent: Yes. Definitely antibiotic are different compared to other medicines.</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Interviewer: What are the differences among these two types of medicine? </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Respondent: The antibiotics work is that you have an antibiotic that works twelve hours a day. There is an antibiotic that works for you twenty-four hours. And the usual medicines are those that work for six hours. This is the differences between these two types medicine.</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Interviewer: Is it the difference?</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Respondent: Yes.</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Interviewer: Is there any difference?</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Respondent: Yes there is a difference in price. </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Interviewer: Anything else’s?</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Respondent: Then there is a difference between the work and use of medicines.</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Interviewer:</w:t>
      </w:r>
      <w:r>
        <w:rPr>
          <w:rFonts w:cs="Times New Roman" w:ascii="Times New Roman" w:hAnsi="Times New Roman"/>
          <w:sz w:val="24"/>
          <w:szCs w:val="24"/>
          <w:lang w:bidi="bn-IN"/>
        </w:rPr>
        <w:t xml:space="preserve"> Do people ever ask for antibiotics without a prescription? If so, what do you do?  </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Respondent: When they use prescribed antibiotics, then they take it. When the problem (disease) will be solved then the people’s preserve the empty strips for procure the medicines in future. Then they visit to the pharmacy with that empty cover for procure new medicine again. There are many educated people have which want to procure medicine expect any prescription and they can tell us easily about the name of antibiotics. They also informed to us that the doctor’s already prescribed the antibiotics in their prescription. Then I will sell the medicines among them.</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Interviewer: </w:t>
      </w:r>
      <w:r>
        <w:rPr>
          <w:rFonts w:cs="Times New Roman" w:ascii="Times New Roman" w:hAnsi="Times New Roman"/>
          <w:sz w:val="24"/>
          <w:szCs w:val="24"/>
          <w:lang w:bidi="bn-IN"/>
        </w:rPr>
        <w:t>Do you provide verbal prescription for antibiotic?</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Respondent: Many times I write the name of medicines on the paper. Except this, in maximum time I verbally prescribed the medicines and give the symbolic scissor cutting sign on the medicine strips like one/two/three cutting sign as per need of take medicine. </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Interviewer: When do you offer the prescription among patient?</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Respondent: When there is a complex instructions needed to provide among patients then I use paper and I don’t gives any papers for the normal medicines. I verbally prescribed it among patients.</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Interviewer: How do patients remember the guidance/instructions?</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Respondent: Suppose, if I prescribed the medicines for two times (morning and evening), then I will make two symbolic sign in the both corner side of medicine strips by using a scissor. If I prescribed for three times then put another scissor cutting sign in the middle of the medicine strip. Then the cutting sign helps to take the medicine in the morning, evening and night.</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Interviewer: Brother now I am going to discuss about the risks related issues. What do you think; are antibiotics effective? In what ways? What for? And which one (s) are the most effective?</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Respondent: Yes. It’s work effectively. Antibiotics have the capacity to remove the complex diseases of the human body and to make them clean. There are germs, there are infections. An antibiotic helps to destroy them.</w:t>
      </w:r>
    </w:p>
    <w:p>
      <w:pPr>
        <w:pStyle w:val="Normal"/>
        <w:spacing w:lineRule="auto" w:line="360"/>
        <w:ind w:left="-270" w:hanging="0"/>
        <w:rPr>
          <w:rFonts w:ascii="Times New Roman" w:hAnsi="Times New Roman" w:cs="Times New Roman"/>
          <w:b/>
          <w:b/>
          <w:sz w:val="24"/>
          <w:szCs w:val="24"/>
        </w:rPr>
      </w:pPr>
      <w:r>
        <w:rPr>
          <w:rFonts w:cs="Times New Roman" w:ascii="Times New Roman" w:hAnsi="Times New Roman"/>
          <w:sz w:val="24"/>
          <w:szCs w:val="24"/>
        </w:rPr>
        <w:t>Interviewer: Could you mention-how the antibiotic works in the human body?</w:t>
      </w:r>
    </w:p>
    <w:p>
      <w:pPr>
        <w:pStyle w:val="Normal"/>
        <w:spacing w:lineRule="auto" w:line="360"/>
        <w:ind w:left="-270" w:hanging="0"/>
        <w:rPr/>
      </w:pPr>
      <w:r>
        <w:rPr>
          <w:rFonts w:cs="Times New Roman" w:ascii="Times New Roman" w:hAnsi="Times New Roman"/>
          <w:sz w:val="24"/>
          <w:szCs w:val="24"/>
        </w:rPr>
        <w:t>Respondent: After entering the antibiotics in the body then its spread in our whole body and work on your whole body. It destroys the germs.</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Interviewer: Germs means what kinds of germs it is? Who are these? </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Respondent: Germs means virus like germ. Its shape is just like as rice. Antibiotics destroy the germs.</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Interviewer: Antibiotics works for which diseases? Could you mention few names of diseases?</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Respondent: It’s works for cold, dysentery and injury.</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Interviewer: What do you means by injury? </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Respondent: Surgical operation.</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Interviewer: Anything else’s?</w:t>
      </w:r>
    </w:p>
    <w:p>
      <w:pPr>
        <w:pStyle w:val="Normal"/>
        <w:spacing w:lineRule="auto" w:line="360"/>
        <w:ind w:left="-270" w:hanging="0"/>
        <w:rPr/>
      </w:pPr>
      <w:r>
        <w:rPr>
          <w:rFonts w:cs="Times New Roman" w:ascii="Times New Roman" w:hAnsi="Times New Roman"/>
          <w:sz w:val="24"/>
          <w:szCs w:val="24"/>
        </w:rPr>
        <w:t xml:space="preserve">Respondent: During the operation antibiotic required and after operation it’s also being required. </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Interviewer: There are so many groups of antibiotics actually. Which groups of antibiotics works well?</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Respondent: All expensive antibiotics work well.</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Interviewer: Could you mention few group names of antibiotics? </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Respondent: First group is Amoxicillin, then Ciprofroxacillin, Cefradin, Azythromycin, Cefixime and then Cefuroxime. </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Interviewer: What do you understand by antibiotic resistance?  Could you explain it to me please?</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Respondent: Many people’s suffering by the swollen of hand and feet’s. Sometimes they suffer by the rash and blister and scabies. Then I think that’s the reaction. </w:t>
      </w:r>
    </w:p>
    <w:p>
      <w:pPr>
        <w:pStyle w:val="Normal"/>
        <w:spacing w:lineRule="auto" w:line="360"/>
        <w:ind w:left="-270" w:hanging="0"/>
        <w:rPr>
          <w:rFonts w:ascii="Times New Roman" w:hAnsi="Times New Roman" w:cs="Times New Roman"/>
          <w:b/>
          <w:b/>
          <w:sz w:val="24"/>
          <w:szCs w:val="24"/>
        </w:rPr>
      </w:pPr>
      <w:r>
        <w:rPr>
          <w:rFonts w:cs="Times New Roman" w:ascii="Times New Roman" w:hAnsi="Times New Roman"/>
          <w:sz w:val="24"/>
          <w:szCs w:val="24"/>
        </w:rPr>
        <w:t>Interviewer: Actually, I want to know about the antibiotic resistance. What do you know about the antibiotic resistance?</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Respondent: Antibiotic resistance!</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Interviewer: Do you heard about the term? </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Respondent: Actually resistance means it’s (antibiotics) doesn’t work. It fails to work in the body. </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Interviewer: Why it’s fails to work in the body? </w:t>
      </w:r>
    </w:p>
    <w:p>
      <w:pPr>
        <w:pStyle w:val="Normal"/>
        <w:spacing w:lineRule="auto" w:line="360"/>
        <w:ind w:left="-270" w:hanging="0"/>
        <w:rPr/>
      </w:pPr>
      <w:r>
        <w:rPr>
          <w:rFonts w:cs="Times New Roman" w:ascii="Times New Roman" w:hAnsi="Times New Roman"/>
          <w:sz w:val="24"/>
          <w:szCs w:val="24"/>
        </w:rPr>
        <w:t xml:space="preserve">Respondent: I think if the antibiotics isn’t working in the body; so it is needed to change the antibiotics and then more powerful antibiotics needed to gives again. </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Interviewer: But, after taking antibiotics why the antibiotics are not working in the human body? What causes the antibiotic resistance?</w:t>
      </w:r>
    </w:p>
    <w:p>
      <w:pPr>
        <w:pStyle w:val="Normal"/>
        <w:spacing w:lineRule="auto" w:line="360"/>
        <w:ind w:left="-270" w:hanging="0"/>
        <w:rPr/>
      </w:pPr>
      <w:r>
        <w:rPr>
          <w:rFonts w:cs="Times New Roman" w:ascii="Times New Roman" w:hAnsi="Times New Roman"/>
          <w:sz w:val="24"/>
          <w:szCs w:val="24"/>
        </w:rPr>
        <w:t>Respondent: May be appropriate antibiotics may not be prescribed for appropriate disease.</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Interviewer: Okay.</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Respondent: For this reason, it is needed to diagnosis the disease first. In any disease, there may be something else. For this reason it did not work properly. Then there may be other problems. That's why he/she needs to check it by diagnosis.</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Interviewer: What can be done to prevent it?</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Respondent: Antibiotics that do not fail, if they fail, they should be increased further antibiotic than that antibiotic. Such as, Amoxicillin Amoxicillin is not working. There's a step up their Ciprofloxacin. If Ciprofloxacin does not work, then Azithromycin must be stepped up step by step.</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Interviewer: Well. What can be done to prevent antibiotic resistance? </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Respondent: If the patient doesn’t completed his/her course of medicines, then the problem may not be solved. After that the disease could become bigger. The fever will be continue or not cured for a long time.</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Interviewer: Well. What do you mean by long term disease? </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Respondent: Like Typhoid. </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Interviewer: What is the way to stop it? </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Respondent: Germ may be available in the blood. For this, he/she will have to takes antibiotics again. Then, it is needed to be takes antibiotics again from the first time. If any poor patient doesn’t complete his/her course then the problem may not be solved and the problem will be there. </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nterviewer: What are the challenges of antibiotic </w:t>
      </w:r>
      <w:r>
        <w:rPr>
          <w:rFonts w:cs="Times New Roman" w:ascii="Times New Roman" w:hAnsi="Times New Roman"/>
          <w:color w:val="000000"/>
          <w:sz w:val="24"/>
          <w:szCs w:val="24"/>
        </w:rPr>
        <w:t>adherence and compliance (maintaining doses)?</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Respondent: Now I have given some courses among patients. The time has gone. I have given medicine before three days ago. It is seen that out of three medicines he/she takes only one medicine. Then the problem will be available there. Then I send the patients to another place. You go to the clinic. Go to a good hospital, go to the doctor. I also request the patients for seeking good treatment and also requesting for takes the full course medicines which is prescribed by a doctor.</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Interviewer:  Now I am going to discuss about the policy related issues. </w:t>
      </w:r>
      <w:r>
        <w:rPr>
          <w:rFonts w:cs="Times New Roman" w:ascii="Times New Roman" w:hAnsi="Times New Roman"/>
          <w:sz w:val="24"/>
          <w:szCs w:val="24"/>
          <w:lang w:bidi="bn-IN"/>
        </w:rPr>
        <w:t>Are you aware of any regulatory body to monitor the use of medicines in general and antibiotics in particular? Are you aware of any government policy in relation to use of antibiotics?</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Respondent: Till now nobody come here. This is the first. </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Interviewer: Do you have here drug super office?</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Respondent: Yes.</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Interviewer: Does anyone come from there?</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Respondent: Yes drug super visit our pharmacy and they check our medicines. </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Interviewer: How many times come in the year?</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Respondent: They come in very often. </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Interviewer: Does they come monthly or come several times in a year? </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Respondent: They come two times in a year. </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Interviewer: </w:t>
      </w:r>
      <w:r>
        <w:rPr>
          <w:rFonts w:cs="Times New Roman" w:ascii="Times New Roman" w:hAnsi="Times New Roman"/>
          <w:sz w:val="24"/>
          <w:szCs w:val="24"/>
          <w:lang w:bidi="bn-IN"/>
        </w:rPr>
        <w:t>Do you see any need to have a policy and an ethical code of conduct in place for selling antibiotics? Why do you think so?</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Respondent: The public policy is not sharing it with us or we did not see it at any papers. I heard that continuously antibiotics prescribing going on and so that it doesn't working accordingly now. I heard like this.</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Interviewer: Where are you heard about it? </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Respondent: Mobile and face book. </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Interviewer: Anything else’s? </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Respondent: I hear that. </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Interviewer: Do you think that it's a problem?</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Respondent: Yes it’s a problem. Now, when there is any normal disease happened, then do not use antibiotics immediately. When any problem (disease) arise then antibiotics are not required, and if he /she initially consumes antibiotics, then it is not right for him/her. Then it becomes your habit. Those antibiotics do not work later. Then it is needed to use more powerful antibiotics. For that reason, then the antibiotics do not work anymore. Initially do not take powerful antibiotics. Then you body will be physically work accordingly.</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Interviewer: </w:t>
      </w:r>
      <w:r>
        <w:rPr>
          <w:rFonts w:cs="Times New Roman" w:ascii="Times New Roman" w:hAnsi="Times New Roman"/>
          <w:sz w:val="24"/>
          <w:szCs w:val="24"/>
          <w:lang w:bidi="bn-IN"/>
        </w:rPr>
        <w:t>Do you see any need to have a policy and an ethical code of conduct in place for selling antibiotics? Why do you think so?</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Respondent: Yes. Of course. I do not know about all antibiotics. Many people do not know about it. It will be good for us if this government prepare a policy. If the government arranges any direction, then it will be good for us. We will be very clear because we have more problems. We will able to learn more.</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Interviewer: </w:t>
      </w:r>
      <w:r>
        <w:rPr>
          <w:rFonts w:cs="Times New Roman" w:ascii="Times New Roman" w:hAnsi="Times New Roman"/>
          <w:sz w:val="24"/>
          <w:szCs w:val="24"/>
          <w:lang w:bidi="bn-IN"/>
        </w:rPr>
        <w:t xml:space="preserve">Do you think some practitioners </w:t>
      </w:r>
      <w:r>
        <w:rPr>
          <w:rFonts w:cs="Times New Roman" w:ascii="Times New Roman" w:hAnsi="Times New Roman"/>
          <w:sz w:val="24"/>
          <w:szCs w:val="24"/>
        </w:rPr>
        <w:t xml:space="preserve">unnecessarily </w:t>
      </w:r>
      <w:r>
        <w:rPr>
          <w:rFonts w:cs="Times New Roman" w:ascii="Times New Roman" w:hAnsi="Times New Roman"/>
          <w:sz w:val="24"/>
          <w:szCs w:val="24"/>
          <w:lang w:bidi="bn-IN"/>
        </w:rPr>
        <w:t>prescribe antibiotics? Why do you think so?</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Respondent: I do not have such a rural doctor like this in my eyes. May be, some practitioners unnecessarily prescribe antibiotics among patient for earning money.</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Interviewer: Do you heard about anyone like this?</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Respondent: No. I didn’t hear about anyone like this. </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Interviewer: </w:t>
      </w:r>
      <w:r>
        <w:rPr>
          <w:rFonts w:cs="Times New Roman" w:ascii="Times New Roman" w:hAnsi="Times New Roman"/>
          <w:sz w:val="24"/>
          <w:szCs w:val="24"/>
          <w:lang w:bidi="bn-IN"/>
        </w:rPr>
        <w:t xml:space="preserve">Do you think that antibiotics may be prescribed for the financial benefit of the provider rather than the interest of the patients? </w:t>
      </w:r>
      <w:r>
        <w:rPr>
          <w:rFonts w:cs="Times New Roman" w:ascii="Times New Roman" w:hAnsi="Times New Roman"/>
          <w:sz w:val="24"/>
          <w:szCs w:val="24"/>
        </w:rPr>
        <w:t>Please tell us details about your views</w:t>
      </w:r>
      <w:r>
        <w:rPr>
          <w:rFonts w:cs="Times New Roman" w:ascii="Times New Roman" w:hAnsi="Times New Roman"/>
          <w:sz w:val="24"/>
          <w:szCs w:val="24"/>
          <w:lang w:bidi="bn-IN"/>
        </w:rPr>
        <w:t>.</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Respondent: No. This is the benefit; the antibiotic for profit, the gain is more. Normal medicine is less profitable. Many times they prescribed antibiotics. That means the primary antibiotics may be able to work for diseases; but they gives powerful antibiotics. If you do this then it is not right.</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Interviewer: Why it is not right? What kinds of problem may be occurring?</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Respondent: May is patient have a complex problem. He/She can become weaker. Reaction can happen.</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Interviewer: That means </w:t>
      </w:r>
      <w:r>
        <w:rPr>
          <w:rFonts w:cs="Times New Roman" w:ascii="Times New Roman" w:hAnsi="Times New Roman"/>
          <w:sz w:val="24"/>
          <w:szCs w:val="24"/>
          <w:lang w:bidi="bn-IN"/>
        </w:rPr>
        <w:t xml:space="preserve">do you think that antibiotics may be prescribed for the financial benefit of the provider rather than the interest of the patients? </w:t>
      </w:r>
      <w:r>
        <w:rPr>
          <w:rFonts w:cs="Times New Roman" w:ascii="Times New Roman" w:hAnsi="Times New Roman"/>
          <w:sz w:val="24"/>
          <w:szCs w:val="24"/>
        </w:rPr>
        <w:t>Please tell us details about your views</w:t>
      </w:r>
      <w:r>
        <w:rPr>
          <w:rFonts w:cs="Times New Roman" w:ascii="Times New Roman" w:hAnsi="Times New Roman"/>
          <w:sz w:val="24"/>
          <w:szCs w:val="24"/>
          <w:lang w:bidi="bn-IN"/>
        </w:rPr>
        <w:t>.</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Respondent: No. It’s not possible. </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Interviewer: Why? </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Respondent: It is necessary to gives attention for the improvement of the diseases.</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Interviewer: If he thinks that I’ll make a little profit. </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Respondent: That's not right. This is not right. When the patients are suffering by disease, then they need to get help from the doctor.</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Interviewer: Okay. Does the mentality of all people are same? Does someone may be different from others? If the commercial thinking is that, I want to get a little profit. Does anyone doing this practice?</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Respondent: There are many people like this. I do not know. But, there are so many people.</w:t>
      </w:r>
    </w:p>
    <w:p>
      <w:pPr>
        <w:pStyle w:val="Normal"/>
        <w:spacing w:lineRule="auto" w:line="360"/>
        <w:ind w:left="-270" w:hanging="0"/>
        <w:rPr>
          <w:rFonts w:ascii="Times New Roman" w:hAnsi="Times New Roman" w:cs="Times New Roman"/>
          <w:b/>
          <w:b/>
          <w:sz w:val="24"/>
          <w:szCs w:val="24"/>
        </w:rPr>
      </w:pPr>
      <w:r>
        <w:rPr>
          <w:rFonts w:cs="Times New Roman" w:ascii="Times New Roman" w:hAnsi="Times New Roman"/>
          <w:sz w:val="24"/>
          <w:szCs w:val="24"/>
        </w:rPr>
        <w:t xml:space="preserve">Interviewer: </w:t>
      </w:r>
      <w:r>
        <w:rPr>
          <w:rFonts w:cs="Times New Roman" w:ascii="Times New Roman" w:hAnsi="Times New Roman"/>
          <w:sz w:val="24"/>
          <w:szCs w:val="24"/>
          <w:lang w:bidi="bn-IN"/>
        </w:rPr>
        <w:t>Are you aware of consumers’ rights? What is that exactly?</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Respondent: What is the meaning of ‘Vocta’? </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Interviewer: ‘Vocta’ mean consumers. Have you ever heard about it?</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Respondent: No. Not heard about it. </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Interviewer: What is the matter? Can you say about the consumer rights? </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Respondent: Everyone has a right. He/she has right to procure in anywhere. But, price of product must be reasonable. </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Interviewer: Are there any measures that should be taken for appropriate antibiotic prescription?</w:t>
      </w:r>
      <w:r>
        <w:rPr>
          <w:rFonts w:cs="Times New Roman" w:ascii="Times New Roman" w:hAnsi="Times New Roman"/>
          <w:sz w:val="24"/>
          <w:szCs w:val="24"/>
          <w:lang w:bidi="bn-IN"/>
        </w:rPr>
        <w:t xml:space="preserve"> Why? What measures could be effective? Why?</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Respondent: The name of the medicines must be clearly mentioned in the prescription. Medicine intake procedure also is clearly mentioned. After that side effects &amp; reaction of prescribed medicines and next visit relevant information also be required to write in a prescription. Like this types of instructions required to mention in a prescription. </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Interviewer: Okay. Anything else’s? From your experience could you mention few points which may be added in a prescription in future? </w:t>
      </w:r>
    </w:p>
    <w:p>
      <w:pPr>
        <w:pStyle w:val="Normal"/>
        <w:spacing w:lineRule="auto" w:line="360"/>
        <w:ind w:left="-270" w:hanging="0"/>
        <w:rPr/>
      </w:pPr>
      <w:r>
        <w:rPr>
          <w:rFonts w:cs="Times New Roman" w:ascii="Times New Roman" w:hAnsi="Times New Roman"/>
          <w:sz w:val="24"/>
          <w:szCs w:val="24"/>
        </w:rPr>
        <w:t>Respondent: It is better to mention that if there is any reaction by taking the medication here, may be that gesture may be seen after a while, then later that paper, with that prescription, and then a sense indicates that this drug was consumed by these patients. The work is done.</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Interviewer: Okay. That is why it should be written that the writing is understood later?</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Respondent: It is understood that you will be get better to take these medicines. Again, the patient does not have to be harassed or it does not have to be examined that it will be good for continuing this medicine.</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Interviewer: </w:t>
      </w:r>
      <w:r>
        <w:rPr>
          <w:rFonts w:cs="Times New Roman" w:ascii="Times New Roman" w:hAnsi="Times New Roman"/>
          <w:sz w:val="24"/>
          <w:szCs w:val="24"/>
          <w:lang w:bidi="bn-IN"/>
        </w:rPr>
        <w:t>Do you think drug companies can influence patient’s use of antibiotics? How?</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Respondent: No. We do not have no information like this. </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Interviewer: What do the medical companies want to say to you when they visit your drug shop? </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Respondent: They say that our product works well. You can keep it and prescribed it among patients. You can sell it and patients will be benefited by consuming it. They say to us like this. </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Interviewer: What do they say more about general medicines or antibiotics?</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Respondent: They say more about the antibiotics. </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Interviewer: Why they say more about antibiotics? </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Respondent: Antibiotics are not commonly used. The antibiotics are slow item rather than general medicine. That is why they try to sell primary antibiotics. The requesting to us for selling more antibiotics and they mention it that their antibiotic works well. But, they don’t know that antibiotics are not usually given.  Antibiotics are less selling item rather than general medicine and it also is less used item. </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Interviewer: Well. </w:t>
      </w:r>
      <w:r>
        <w:rPr>
          <w:rFonts w:cs="Times New Roman" w:ascii="Times New Roman" w:hAnsi="Times New Roman"/>
          <w:iCs/>
          <w:color w:val="000000"/>
          <w:sz w:val="24"/>
          <w:szCs w:val="24"/>
        </w:rPr>
        <w:t>In most cases, where do people prefer to get their antibiotics from - formal government sector/formal private sector or going to informal sector (e.g. medicine shops)? Please elaborate why do people get medicines/antibiotics from this specific source?</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Respondent: People are a good patient where the treatment is good, where they get benefits.</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Interviewer: I am talking about the antibiotics. Do the people prefer to go to a government hospital for medicines or prefer to go to private hospital or peoples like to visit your shops for getting antibiotics? </w:t>
      </w:r>
    </w:p>
    <w:p>
      <w:pPr>
        <w:pStyle w:val="Normal"/>
        <w:spacing w:lineRule="auto" w:line="360"/>
        <w:ind w:left="-270" w:hanging="0"/>
        <w:rPr/>
      </w:pPr>
      <w:r>
        <w:rPr>
          <w:rFonts w:cs="Times New Roman" w:ascii="Times New Roman" w:hAnsi="Times New Roman"/>
          <w:sz w:val="24"/>
          <w:szCs w:val="24"/>
        </w:rPr>
        <w:t>Respondent: The patients are most likely to visit hospital. But from there they do not get the available medicines.</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Interviewer: What do this mean are that government or private hospitals?</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Respondent: Government hospitals. </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Interviewer: Is it government hospital? </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Respondent: Everyone goes to the government hospital. They visit to the government hospital when they feel any problem. Then they cannot get the medicine from there. The Government hospital may be prescribed the prescription. Otherwise patient comes to us. Then we give them medicines.</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Interviewer: In maximum cases does the peoples visit to government hospital or visit your shop?</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Respondent: Peoples visit at government hospital first because they get free medicines from there. When they do not get any medicines from there then they come to here.  </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Interviewer: Do you know does the government hospital provide antibiotics or not? </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Respondent: They give few antibiotics. If you visit there with a child then they will provide Amoxacillin. Like this. </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Interviewer: Does the government hospital provide anything else’s?</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Respondent: The government hospital also provides antibiotics like Cefradine, Metronidazole and Moxacil. </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Interviewer: Where is the government hospital here? </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Respondent: You have one community clinic in every union. They give the antibiotics. </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Interviewer: Do they provide it?</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Respondent: Yes and we have a community clinic here. </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Interviewer: How many community clinics do you have here? </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Respondent: We have a community clinic here.</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Interviewer:  One?</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Respondent: There is more community clinic available here. Here (Bastoil) we have one. </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Interviewer: Where it is?</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Respondent: It’s situated at the Bastoil Bazar. </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Interviewer: In Bastoil Bazar.</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Respondent: Yes. It’s almost situated in ward and ward. In our Bastoil union have three to four community clinics. </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Interviewer: Do you sell/prescribe antibiotics for domestic animals as well? (All above issues  will be discussed regarding use of antibiotics for animals as well).</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Respondent: Yes. Livestock’s antibiotics also are available in my shop. </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Interviewer: What antibiotics?</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Respondent: Livestock’s antibiotics and for cow I have been prescribed so many antibiotics. Here is your Ciproxin Vet. </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Interviewer: Anything else’s?</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Respondent: For dysentery and diarrhoea I prescribed Ciproxin Vet and Sulphadin Vet. </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Interviewer: Okay.  We have talked a lot about medicines, especially antibiotics for humans. Now again I am going to talk about livestock’s. Specially, we want to discuss about the medicines of cow, goat and hen’s. So, what types of medicines of livestock’s do you have?</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Respondent: In my shop have Cidi Vet, Cefuroxime Vet, DB Vet. </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Interviewer: Are they all antibiotics? </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Respondent: No. Antibiotic are Cipro A Vet, Ciprosim Vet. </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Interviewer: Okay and which general medicines do you have?</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Respondent: I have vitamin, DB vitamin, and calcium as a general medicine. I have CB and Zinc Sulphate. We sell these medicines. </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Interviewer: Do you have anything else’s (medicine) on livestock’s?</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Respondent: I have suspension powder. I have Zamovate, Hydrocloride. </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Interviewer: Tab. Zamovet is used for what? </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Respondent: Tab. Zamovet used for treat the cow’s belly disorder, relief the gas from stomach and returns the test of cattle mouth. </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Interviewer: Are you prescribing Zamovet for these diseases?</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Respondent: Yes I prescribed Zamovet for these types of diseases. </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Interviewer: Do you prescribed antibiotics or general medicines by yourself? </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Respondent: If there is a cow’s complication in a lot of times, the owner of cattle come with prescription. I am prescribing accordingly. Again, I also prescribe as per my level of understanding on livestock medicines. </w:t>
      </w:r>
    </w:p>
    <w:p>
      <w:pPr>
        <w:pStyle w:val="Normal"/>
        <w:spacing w:lineRule="auto" w:line="360"/>
        <w:ind w:left="-270" w:hanging="0"/>
        <w:rPr/>
      </w:pPr>
      <w:r>
        <w:rPr>
          <w:rFonts w:cs="Times New Roman" w:ascii="Times New Roman" w:hAnsi="Times New Roman"/>
          <w:sz w:val="24"/>
          <w:szCs w:val="24"/>
        </w:rPr>
        <w:t xml:space="preserve">Interviewer: What is your experience of prescribing antibiotics? </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Respondent: Yes. </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Interviewer: Do you prescribed how many antibiotics of how many days? </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Respondent: I prescribed antibiotics as per the complexity of diseases. If I found very complicated diseases then I prescribed Ciprocin Vet. </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Interviewer: Complexity means what kinds of complexity? </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Respondent: That means the cow’s diarrhoea start but till not stop. Then we give them antibiotics.</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Interviewer: Okay. Anything else’s?</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Respondent: I prescribed Dilap, Dileeplexetate and also give Ciprocin Vet.</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Interviewer: Do you mention anything else’s about livestock’s complexity?</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Respondent: The cattle do not eat food for a few days. Many times the cattle suffering by diarrhoea and it does not stop. </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Interviewer: What antibiotics do you prescribed then? </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Respondent: Then I prescribed the previously mentioned antibiotics and if more complex case comes to us then referral them to the government livestock doctors. </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Interviewer: Do you see an increase or decrease in antibiotic use over the years? Please tell us details about your views.</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Respondent: Yes. The livestock’s antibiotic uses are increasing over the years.</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Interviewer: Why the antibiotic uses are increasing? </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Respondent: Before the cow’s medicine do not required more or not provided more. Now the people also increasing and day by day cattle also be increasing. </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Interviewer: Both are increasing?</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Respondent: Yes.</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Interviewer: You said that you start your shop from the year 2000. Did you sell animal medicine and prescribed since the year 2000?</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Respondent: Initially people seeking medicines from me. I prescribed as much as I could. Now I am more matured due to my practices. Then I was not keeping more animal medicines and then no more people or cattle were available. Now I am gathering experience by following the qualified veterinary doctor’s prescriptions. Now I am prescribing more. </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Interviewer: What are the issues/challenges/concerns about prescribing/selling of antibiotics?</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Respondent: I prescribed the antibiotics according to follow the veterinary doctor’s prescriptions. If the cattle suffering by the diarrhoea then I will prescribe three days medicine first and asking the customer about its function. </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Interviewer: Do you mention dose, direction, duration, side effects (or AMR) of the antibiotic to the customers? </w:t>
      </w:r>
      <w:r>
        <w:rPr>
          <w:rFonts w:cs="Times New Roman" w:ascii="Times New Roman" w:hAnsi="Times New Roman"/>
          <w:sz w:val="24"/>
          <w:szCs w:val="24"/>
          <w:lang w:bidi="bn-IN"/>
        </w:rPr>
        <w:t>Please describe.</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Respondent: Yes. Let’s say that. </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Interviewer: What do you say? </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Respondent: If these medicines will be provided among cattle then it is necessary to drink more water. It is needed to keep the cattle in shadow. Need to keep the cattle clean and cannot be kept the cattle in the sun. Let’s say that. </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Interviewer: Why it is needed to keep the cattle in the shade? </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Respondent: The cows become so weak after taking antibiotics and she cannot be eat properly because of illness. That why, we are requesting our customers to keep the cattle in the shadow place. </w:t>
      </w:r>
    </w:p>
    <w:p>
      <w:pPr>
        <w:pStyle w:val="Normal"/>
        <w:spacing w:lineRule="auto" w:line="360"/>
        <w:ind w:left="-270" w:hanging="0"/>
        <w:rPr/>
      </w:pPr>
      <w:r>
        <w:rPr>
          <w:rFonts w:cs="Times New Roman" w:ascii="Times New Roman" w:hAnsi="Times New Roman"/>
          <w:sz w:val="24"/>
          <w:szCs w:val="24"/>
        </w:rPr>
        <w:t xml:space="preserve">Interviewer: We are discussing about the antibiotics relevant issues. Would you mention please how do you decide whether to prescribe antibiotic for a particular patient? </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Respondent: At first, I try to hear everything from him (customer). Try to know about the problem of cow and after listening everything, I prescribe medicines which are needed.</w:t>
      </w:r>
    </w:p>
    <w:p>
      <w:pPr>
        <w:pStyle w:val="Normal"/>
        <w:spacing w:lineRule="auto" w:line="360"/>
        <w:ind w:left="-270" w:hanging="0"/>
        <w:rPr/>
      </w:pPr>
      <w:r>
        <w:rPr>
          <w:rFonts w:cs="Times New Roman" w:ascii="Times New Roman" w:hAnsi="Times New Roman"/>
          <w:sz w:val="24"/>
          <w:szCs w:val="24"/>
        </w:rPr>
        <w:t>Interviewer: When do you think that antibiotics will be given, then how do you take the decision?</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Respondent: I decided and hear that how many hours passed or disease occurring from how many days. If the disease has been continuing from a long time, then I think of antibiotics. If the disease starts from today, then do not think of giving antibiotics. If I will provide normal medicines then I prescribed for two to three days. But, if the disease may be cured within two days, then I am requesting them to collect antibiotics then and they also take antibiotics willingly and initially they are trying with the normal medicines first. </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Interviewer: Do you think the price of antibiotic is affordable in general? Respondent: The price of antibiotics is high, but the value of cow also is higher. So that, they cannot avoid to purchase the antibiotics and they had no way. The problem must be required to solve. The price is a little bit higher.  </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Interviewer: So the most expensive medicines they take and they are taking the medicines for the better of their livestock’s. </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Respondent: Yes. The medicine is good and it also is work better. </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Interviewer: Do the consumers get the benefits as per their expenditure?</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Respondent: Yes. They get the benefits and it works well. </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Interviewer: How? </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Respondent: They keep the medicine and they also keep more medicines. They also know the procedure to provide the medicines by their gathered experience. They provide the medicines from our shops and they also be get the benefits. If they are seeking treatment from a qualified doctor then too much money required. Then we give those medicines and requesting them to keep the medicines much faster. We also provide our mobile number among customers for communicate for any complication. They will be able to provide the right medicines accordingly and it will be ultimately memories among the cattle owners. Ultimately they will be benefited.    </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Interviewer: How do people usually use antibiotics (do they usually complete the full course of antibiotic tablets/medicine. Do they buy full courses)?</w:t>
      </w:r>
    </w:p>
    <w:p>
      <w:pPr>
        <w:pStyle w:val="Normal"/>
        <w:spacing w:lineRule="auto" w:line="360"/>
        <w:ind w:left="-270" w:hanging="0"/>
        <w:rPr/>
      </w:pPr>
      <w:r>
        <w:rPr>
          <w:rFonts w:cs="Times New Roman" w:ascii="Times New Roman" w:hAnsi="Times New Roman"/>
          <w:sz w:val="24"/>
          <w:szCs w:val="24"/>
        </w:rPr>
        <w:t>Respondent: There are many people’s takes the full course of medicines. The trouble comes repeatedly and it is not possible to visit the drug shops frequently. So they bought the whole course of medicine at once.</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Interviewer: Do you prioritize prescriptions for antibiotic over other types of drugs and how?</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Respondent: If the cattle suffering from four to five days and as per the complexity of disease I will prescribed antibiotics. If the there is no complication have, and then I don’t provide antibiotics. I will try my best to treat the cattle without antibiotics first. </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Interviewer: How antibiotics are different compared to other medicines?</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Respondent: Yes. Of course the differences have. The price of normal medicine is low and the antibiotic price is too much high. </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Interviewer: Anything else’s?</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Respondent: Differences have in the mode of action or functions. Antibiotics work rapidly and solve the problem quickly and it’s works more within a short time. On the other hand, the general medicines work for couple of hours only. But, if you give antibiotics then it will be works more than general medicines. If the both medicines work jointly, then the problem will be solved quickly. The disease will not be cured rapidly except antibiotics. An antibiotic helps to cure the disease soon.  </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Interviewer: </w:t>
      </w:r>
      <w:r>
        <w:rPr>
          <w:rFonts w:cs="Times New Roman" w:ascii="Times New Roman" w:hAnsi="Times New Roman"/>
          <w:sz w:val="24"/>
          <w:szCs w:val="24"/>
          <w:lang w:bidi="bn-IN"/>
        </w:rPr>
        <w:t xml:space="preserve">Do people ever ask for antibiotics without a prescription? If so, what do you do?  </w:t>
      </w:r>
    </w:p>
    <w:p>
      <w:pPr>
        <w:pStyle w:val="Normal"/>
        <w:spacing w:lineRule="auto" w:line="360"/>
        <w:ind w:left="-270" w:hanging="0"/>
        <w:rPr/>
      </w:pPr>
      <w:r>
        <w:rPr>
          <w:rFonts w:cs="Times New Roman" w:ascii="Times New Roman" w:hAnsi="Times New Roman"/>
          <w:sz w:val="24"/>
          <w:szCs w:val="24"/>
        </w:rPr>
        <w:t xml:space="preserve">Respondent: Yes. There are many farm owners and they are rearing their cattle from 5-10 years. They are already experienced about medicines and they know well. As per disease treatment experience it is already memorized among them. They visit our pharmacy only with the empty medicine strips for procure medicines. Sometimes they come to us with a medicine list, which is prepared by them as per their previously used medicines. </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Interviewer: Then what do you do then? Do you provide the medicine among them or not? </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Respondent: Then I ask them what the problem is? Why you are providing this medicines to your cows. Then, if the cattle are suffering by a complicated case, then I also prescribe the antibiotic for cattle and also be discussing about the procedure to take medicines. If needed then I also provide a written instruction paper.</w:t>
      </w:r>
    </w:p>
    <w:p>
      <w:pPr>
        <w:pStyle w:val="Normal"/>
        <w:spacing w:lineRule="auto" w:line="360"/>
        <w:ind w:left="-270" w:hanging="0"/>
        <w:rPr/>
      </w:pPr>
      <w:r>
        <w:rPr>
          <w:rFonts w:cs="Times New Roman" w:ascii="Times New Roman" w:hAnsi="Times New Roman"/>
          <w:sz w:val="24"/>
          <w:szCs w:val="24"/>
        </w:rPr>
        <w:t xml:space="preserve">Interviewer: </w:t>
      </w:r>
      <w:r>
        <w:rPr>
          <w:rFonts w:cs="Times New Roman" w:ascii="Times New Roman" w:hAnsi="Times New Roman"/>
          <w:sz w:val="24"/>
          <w:szCs w:val="24"/>
          <w:lang w:bidi="bn-IN"/>
        </w:rPr>
        <w:t xml:space="preserve">Do you provide verbal prescription for antibiotic? </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Respondent: If the customer asking for antibiotics verbally then also provide it for cow. Many times antibiotics work rapidly. Many people’s say like this, ‘Please give me best medicine which work rapidly’. After that, I provide the antibiotics with normal medicines.  </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Interviewer: What do you think; are antibiotics effective? In what ways? What for? And which one (s) are the most effective?</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Respondent: Yes. If we will provide the best companies antibiotics among the cattle, then it will be works on risky diseases. It can be guaranteed. After three days later, the disease will be solved. </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Interviewer: How does the antibiotic works in the cattle body? </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Respondent: After taken the antibiotic works in the whole body. There is an antibiotic ‘Ciprofloxacin’ it’s works for twelve hours and another antibiotic ‘Azithromycin’ works for 24 hours. </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Interviewer: What diseases do antibiotics work for?</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Respondent: Antibiotic is used for the diarrhoea of cattle. When the stools continuously bowl, then the antibiotic is used.</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Interviewer: Anything else? </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Respondent: Many times it is seen that the cattle wounded and injured in many places or the cattle got a pain while bringing the cow. At that time, we use antibiotics for remove the infections. </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Interviewer: Which group of antibiotics works well for cattle?</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Respondent: The injection based antibiotics works well for cattle. One injection based antibiotic is ‘Ceftriaxone’. If it will be used in the vein of cattle, then it will be work faster. The diarrhoea also is controlled faster by using this injection. It also solves the infection, wound like problems.</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Interviewer: You mentioned one injection based antibiotic name Ceftriaxone. Would you mention anything else like this? </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Respondent: Actually, Ceftriaxone works very quickly. Others work less. </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Interviewer: You are talking about the injection. Ceftriaxone injection. Do you have anything else except this? </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Respondent: Except this, I have tablets. That does also be works like injection costly tablet ‘Azithromycin’. This also is works faster. </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Interviewer: What do you understand by antibiotic resistance?  Could you explain it to me please?</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Respondent: Antibiotic resistance means some times the medicines occurring side effect or reaction in the cattle body. Suppose, body, hands or legs may be swelling. Sometimes cracks occurring in the cattle’s body or blister found on the body of cattle. Like this types of reaction may be occurred.</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Interviewer: What causes the antibiotic resistance? What can be done to prevent it?</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Respondent: Then the reaction of cattle may be controlled by using injection or tablet. If you use these medicines, then the reaction will be cured. </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Interviewer: Suppose, you prescribe an antibiotic course for three/five/seven days to a farm owner for his/her cattle. But, he/she didn’t complete his/her cattle medicine course properly. After given two or three days medicines, the cow was cured. Then he/she didn’t complete the course of medicines. Will there be any problem?</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Respondent: If the full course of medicine do not complete accordingly or completed one or two courses of medicine irregularly, then the disease do not fully cured. Germ staying in the body and that’s not completely destroyed and that's does not death. Sometime it keeps quiet. When the antibiotics do not finish, then the disease may be occur again. For this reason, you have to complete the course of you antibiotics.  </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Interviewer: If we want to stop the antibiotic course, then what do we do? </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Respondent: The entire course required to be complete fully.</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Interviewer: What will happen, if the course will not be completed?</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Respondent: If do not completed the course, then the problems will be visible again one or one week later. Then it will be needed to complete the full course of medicine again.</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Interviewer: What are the challenges of antibiotic </w:t>
      </w:r>
      <w:r>
        <w:rPr>
          <w:rFonts w:cs="Times New Roman" w:ascii="Times New Roman" w:hAnsi="Times New Roman"/>
          <w:color w:val="000000"/>
          <w:sz w:val="24"/>
          <w:szCs w:val="24"/>
        </w:rPr>
        <w:t>adherence and compliance (maintaining doses)?</w:t>
      </w:r>
    </w:p>
    <w:p>
      <w:pPr>
        <w:pStyle w:val="Normal"/>
        <w:spacing w:lineRule="auto" w:line="360"/>
        <w:ind w:left="-270" w:hanging="0"/>
        <w:rPr/>
      </w:pPr>
      <w:r>
        <w:rPr>
          <w:rFonts w:cs="Times New Roman" w:ascii="Times New Roman" w:hAnsi="Times New Roman"/>
          <w:sz w:val="24"/>
          <w:szCs w:val="24"/>
        </w:rPr>
        <w:t xml:space="preserve">Respondent: Challenges means your guarantee. That means if you provide antibiotics for three days, then it will be work. Definitely it will be work.  </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Interviewer: What do you think about it? Does everyone able to provide the medicines among livestock’s by considering all challenges? </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Respondent: Many people agree to provide medicines among their cattle’s by considering all challenges. They have no problem to procure medicines. But, many people have the lack of money and selfishness. Then they said like this, </w:t>
      </w:r>
      <w:r>
        <w:rPr>
          <w:rFonts w:cs="Times New Roman" w:ascii="Times New Roman" w:hAnsi="Times New Roman"/>
          <w:i/>
          <w:sz w:val="24"/>
          <w:szCs w:val="24"/>
        </w:rPr>
        <w:t>‘we not need the costly medicines and it is not needed to provide among cattle’s’.</w:t>
      </w:r>
      <w:r>
        <w:rPr>
          <w:rFonts w:cs="Times New Roman" w:ascii="Times New Roman" w:hAnsi="Times New Roman"/>
          <w:sz w:val="24"/>
          <w:szCs w:val="24"/>
        </w:rPr>
        <w:t xml:space="preserve"> In these cases the disease will be cured initially, but after a certain period of time it will be seen again.</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Interviewer: What do you mean by selfishness? </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Respondent: During the cattle’s illness period I am rich men or poor, it’s doesn’t a factor here. If they showing selfishness for procure medicines; then they will be facing problem. If the customer took two medicines and didn’t cure their cattle’s by using this medicine. Then we recommended that please procure three days medicines more. It is needed to takes five days antibiotics. We instructions we will gives among customers. </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Interviewer: Then they take the antibiotics again?  </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Respondent: Then they take the medicines. At first try to run as per their own intelligence and then come back to us. </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Interviewer: Now I am going to discuss about the policy related issues for livestock’s. Do you sell antibiotics without a prescription? </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Respondent: Yes I am selling antibiotics without prescription. </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Interviewer: Do you sell it? </w:t>
      </w:r>
    </w:p>
    <w:p>
      <w:pPr>
        <w:pStyle w:val="Normal"/>
        <w:spacing w:lineRule="auto" w:line="360"/>
        <w:ind w:left="-270" w:hanging="0"/>
        <w:rPr/>
      </w:pPr>
      <w:r>
        <w:rPr>
          <w:rFonts w:cs="Times New Roman" w:ascii="Times New Roman" w:hAnsi="Times New Roman"/>
          <w:sz w:val="24"/>
          <w:szCs w:val="24"/>
        </w:rPr>
        <w:t xml:space="preserve">Respondent: Yes I verbally describe it. If the customer says that I cannot remember it. Let’s give me a written prescription. Then I provide them written slip like as prescription. I am also gives scissor cutting sign on the medicine strips and mark/write the instructions on the medicine strips.  </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Interviewer: What do you mean by strips cutting sign? </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Respondent: Suppose, it’s a medicine strip. I mark the strips by using scissor cutting sign. I give two cutting signs for takes the medicines for two times or three signs for taking three times. </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Interviewer: </w:t>
      </w:r>
      <w:r>
        <w:rPr>
          <w:rFonts w:cs="Times New Roman" w:ascii="Times New Roman" w:hAnsi="Times New Roman"/>
          <w:sz w:val="24"/>
          <w:szCs w:val="24"/>
          <w:lang w:bidi="bn-IN"/>
        </w:rPr>
        <w:t>Are you aware of any regulatory body to monitor the use of medicines in general and antibiotics in particular? Are you aware of any government policy in relation to use of antibiotics?</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Respondent: There is no one come here for monitor the use of medicines.  </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Interviewer: Does the drug super’ visit here? </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Respondent: Yes drug supers are coming. </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Interviewer: Does he monitor the human or animal medicines? Which one?</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Respondent: He monitors the both. </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Interviewer: What do they see? </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Respondent: They monitor the expiry date of medicines, medicine quality, and cleanness of the pharmacy. Do we have any date over medicine in our drug shop? The drug that is illegal to sell whether is it available in our drug shops or not. They check this. </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Interviewer: </w:t>
      </w:r>
      <w:r>
        <w:rPr>
          <w:rFonts w:cs="Times New Roman" w:ascii="Times New Roman" w:hAnsi="Times New Roman"/>
          <w:sz w:val="24"/>
          <w:szCs w:val="24"/>
          <w:lang w:bidi="bn-IN"/>
        </w:rPr>
        <w:t>Do you see any need to have a policy and an ethical code of conduct in place for selling antibiotics? Why do you think so?</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Respondent: Yes. Definitely it’s required.</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Interviewer: Why? </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Respondent: It helps to know more about antibiotics as far we know till yet. If the government informed us more information about antibiotics, then we will be benefited.</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Interviewer: What is your benefit if the government policy has? </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Respondent: Then I will go ahead, know more and able to understand more. Then, I can provide better treatment among all.   </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Interviewer: </w:t>
      </w:r>
      <w:r>
        <w:rPr>
          <w:rFonts w:cs="Times New Roman" w:ascii="Times New Roman" w:hAnsi="Times New Roman"/>
          <w:sz w:val="24"/>
          <w:szCs w:val="24"/>
          <w:lang w:bidi="bn-IN"/>
        </w:rPr>
        <w:t xml:space="preserve">Do you think some practitioners </w:t>
      </w:r>
      <w:r>
        <w:rPr>
          <w:rFonts w:cs="Times New Roman" w:ascii="Times New Roman" w:hAnsi="Times New Roman"/>
          <w:sz w:val="24"/>
          <w:szCs w:val="24"/>
        </w:rPr>
        <w:t xml:space="preserve">unnecessarily </w:t>
      </w:r>
      <w:r>
        <w:rPr>
          <w:rFonts w:cs="Times New Roman" w:ascii="Times New Roman" w:hAnsi="Times New Roman"/>
          <w:sz w:val="24"/>
          <w:szCs w:val="24"/>
          <w:lang w:bidi="bn-IN"/>
        </w:rPr>
        <w:t>prescribe antibiotics? Why do you think so?</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Respondent: No. Nobody is available here and it’s a risky job. Then the rural medical practitioners will be marked and after an accident he will be face a big problem from the government level.  </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Interviewer: Do you hear anything about </w:t>
      </w:r>
      <w:r>
        <w:rPr>
          <w:rFonts w:cs="Times New Roman" w:ascii="Times New Roman" w:hAnsi="Times New Roman"/>
          <w:sz w:val="24"/>
          <w:szCs w:val="24"/>
          <w:lang w:bidi="bn-IN"/>
        </w:rPr>
        <w:t xml:space="preserve">some practitioners </w:t>
      </w:r>
      <w:r>
        <w:rPr>
          <w:rFonts w:cs="Times New Roman" w:ascii="Times New Roman" w:hAnsi="Times New Roman"/>
          <w:sz w:val="24"/>
          <w:szCs w:val="24"/>
        </w:rPr>
        <w:t xml:space="preserve">unnecessarily </w:t>
      </w:r>
      <w:r>
        <w:rPr>
          <w:rFonts w:cs="Times New Roman" w:ascii="Times New Roman" w:hAnsi="Times New Roman"/>
          <w:sz w:val="24"/>
          <w:szCs w:val="24"/>
          <w:lang w:bidi="bn-IN"/>
        </w:rPr>
        <w:t>prescribe antibiotics?</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Respondent: No. we do not have this market till yet. </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Interviewer: Do you hear it at the neighborhood unions or anywhere? </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Respondent: No. </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Interviewer: </w:t>
      </w:r>
      <w:r>
        <w:rPr>
          <w:rFonts w:cs="Times New Roman" w:ascii="Times New Roman" w:hAnsi="Times New Roman"/>
          <w:sz w:val="24"/>
          <w:szCs w:val="24"/>
          <w:lang w:bidi="bn-IN"/>
        </w:rPr>
        <w:t xml:space="preserve">Do you think that antibiotics may be prescribed for the financial benefit of the provider rather than the interest of the patients? </w:t>
      </w:r>
      <w:r>
        <w:rPr>
          <w:rFonts w:cs="Times New Roman" w:ascii="Times New Roman" w:hAnsi="Times New Roman"/>
          <w:sz w:val="24"/>
          <w:szCs w:val="24"/>
        </w:rPr>
        <w:t>Please tell us details about your views</w:t>
      </w:r>
      <w:r>
        <w:rPr>
          <w:rFonts w:cs="Times New Roman" w:ascii="Times New Roman" w:hAnsi="Times New Roman"/>
          <w:sz w:val="24"/>
          <w:szCs w:val="24"/>
          <w:lang w:bidi="bn-IN"/>
        </w:rPr>
        <w:t>.</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Respondent: No. Not heard. </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Interviewer: </w:t>
      </w:r>
      <w:r>
        <w:rPr>
          <w:rFonts w:cs="Times New Roman" w:ascii="Times New Roman" w:hAnsi="Times New Roman"/>
          <w:sz w:val="24"/>
          <w:szCs w:val="24"/>
          <w:lang w:bidi="bn-IN"/>
        </w:rPr>
        <w:t>Are you aware of consumer rights? What is that exactly?</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Respondent: Yes. It’s a right. </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Interviewer: Are there any measures that should be taken for appropriate antibiotic prescription?</w:t>
      </w:r>
      <w:r>
        <w:rPr>
          <w:rFonts w:cs="Times New Roman" w:ascii="Times New Roman" w:hAnsi="Times New Roman"/>
          <w:sz w:val="24"/>
          <w:szCs w:val="24"/>
          <w:lang w:bidi="bn-IN"/>
        </w:rPr>
        <w:t xml:space="preserve"> Why? What measures could be effective? Why?</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Respondent: In a prescription have the polities written in it, rules of taking medicines and duration of medicine intake also be mentioned there. </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Interviewer: Why will it be written in a prescription? What is the benefit?  </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Respondent: Then the patient will be able to take the medicine correctly. The patient will be recovering easily. Then you have medicine intake advice there. Then ultimately the patients will be benefited from prescription. </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Interviewer: </w:t>
      </w:r>
      <w:r>
        <w:rPr>
          <w:rFonts w:cs="Times New Roman" w:ascii="Times New Roman" w:hAnsi="Times New Roman"/>
          <w:sz w:val="24"/>
          <w:szCs w:val="24"/>
          <w:lang w:bidi="bn-IN"/>
        </w:rPr>
        <w:t>Do you think drug companies can influence patient’s use of antibiotics? How?</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Respondent: Yes. Many companies come to us. They say to us that their antibiotics work very well. They also requesting to us for sells more their antibiotics. </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Interviewer: Do the people of most companies say this or the people of some companies say this?</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Respondent: Well established all company representatives encourage us to prescribe antibiotics and they also discuss about the function (mode of actions) of antibiotics. Then we also prescribed it and its functions also are good. We prescribe good company antibiotics. </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Interviewer: </w:t>
      </w:r>
      <w:r>
        <w:rPr>
          <w:rFonts w:cs="Times New Roman" w:ascii="Times New Roman" w:hAnsi="Times New Roman"/>
          <w:iCs/>
          <w:color w:val="000000"/>
          <w:sz w:val="24"/>
          <w:szCs w:val="24"/>
        </w:rPr>
        <w:t>In most cases, where do people prefer to get their antibiotics from - formal government sector/formal private sector or going to informal sector (e.g. medicine shops)? Please elaborate why do people get medicines/antibiotics from this specific source?</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Respondent: Most of the people go to government hospital. They get advantages in there. They get the medicines freely from the government health facilities. For this reason, they go to there.  </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Interviewer: Do they get antibiotics from there? </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Respondent: They get the usual antibiotics from there. </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Interviewer: Like---</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Respondent: Such as, Amoxacillin, Metronidazole, Cefradine. Peoples also get the normal medicines from there. People do not get the complex (powerful antibiotics) from there. </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Interviewer: When people do not get any medicine there, then where do they go?</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Respondent: Then people come to us and as per there given prescription we will sells medicine among them.</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Interviewer: Do they buy the whole medicine from here, or only buy the remaining medicines?</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Respondent: They buy the remaining medicines from our shop. Sometimes they procure the full course of medicine or procure less medicine.  </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Interviewer: Well. How you will get the medicines here? </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Respondent: We get the medicines here. We get through the company. </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Interviewer: You get it by the company? </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Respondent: Yes.</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Interviewer: Do the companies supply the medicines or will you collect it from the market?</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Respondent: Company comes to us and gets purchase order from us. After a couple of days later they ensure their product to us by their company transport.  </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Interviewer: Do you getting maximum medicines by the medicine companies or it will be needed to collect fewer medicines by yours own responsibilities?</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Respondent: In maximum medicines provided to us by the medicine companies. After that, when any medicine required due to finish instantly, then we will collect it from the local market. </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Interviewer: Where is the market? I mean-wholesale market.</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Respondent: There are wholesales markets at Mirzapur, Kaliakair. </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Interviewer: Where do you go more?</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Respondent: I go to Kaliakair and then Mirzapur. </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Interviewer: Okay. So brother, I’m almost at the end. But, before end I want to write the names of all antibiotics which are available in your shop. I want to write the names for two categories like human and animal antibiotics. I also ask for most commonly prescribed medicine group names to you and also want to know about the antibiotic generation.</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Respondent: Is it required to see the human antibiotics or I just mention its name?</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Interviewer: Actually, I want to know few things again from you. </w:t>
      </w:r>
      <w:r>
        <w:rPr>
          <w:rFonts w:cs="Times New Roman" w:ascii="Times New Roman" w:hAnsi="Times New Roman"/>
          <w:sz w:val="24"/>
          <w:szCs w:val="24"/>
          <w:lang w:bidi="bn-IN"/>
        </w:rPr>
        <w:t>What kinds of medicine do you sell?</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Respondent: I am selling human and animal medicines. </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Interviewer: That means you sell two types of medicines (human &amp; animal) and do you have wholesale business?</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Respondent: I have wholesale and retail business both and wholesale business is more. </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Interviewer: </w:t>
      </w:r>
      <w:r>
        <w:rPr>
          <w:rFonts w:cs="Times New Roman" w:ascii="Times New Roman" w:hAnsi="Times New Roman"/>
          <w:bCs/>
          <w:sz w:val="24"/>
          <w:szCs w:val="24"/>
        </w:rPr>
        <w:t>How long have you been practicing as a dispenser/seller of antibiotics?</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Respondent: Above 10 years. </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Interviewer: Earlier you told to me that you were start your shop from year 2000. That means, now seventeen years running. Actually, how many years have you been?  </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Respondent: I mean I am fully active from the last ten years. Before that, I was working in other stores. </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Interviewer: </w:t>
      </w:r>
      <w:r>
        <w:rPr>
          <w:rFonts w:cs="Times New Roman" w:ascii="Times New Roman" w:hAnsi="Times New Roman"/>
          <w:bCs/>
          <w:sz w:val="24"/>
          <w:szCs w:val="24"/>
        </w:rPr>
        <w:t>How did you train to become a dispenser/seller of antibiotics?</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Respondent: No. I didn’t receive any training. Practically I learn it from one of my friend and I was in Kuwait hospital.  </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Interviewer: In which position you were working there (Kuwait hospital)?</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Respondent: I went to Kuwait by gets a cleaner visa. I was assigned there for cleaning the doctor chamber and pharmacy. From there, I learned so many things.  </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Interviewer: You said that you were with a friend. What kinds of doctor he was?</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Respondent: He is government doctor. </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Interviewer: MBBS doctor is he? </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Respondent: No. He isn’t a MBBS doctor. He is a normal (unqualified doctor) doctor like us. </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Interviewer: Till now is he working as a doctor? </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Respondent: Yes. Till now he is serving as a doctor. </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Interviewer: </w:t>
      </w:r>
      <w:r>
        <w:rPr>
          <w:rFonts w:cs="Times New Roman" w:ascii="Times New Roman" w:hAnsi="Times New Roman"/>
          <w:bCs/>
          <w:sz w:val="24"/>
          <w:szCs w:val="24"/>
        </w:rPr>
        <w:t>Did you ever take any pharmacy exams?</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Respondent: No. I didn’t ever take any pharmacy exams. </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Interviewer: Well. </w:t>
      </w:r>
      <w:r>
        <w:rPr>
          <w:rFonts w:cs="Times New Roman" w:ascii="Times New Roman" w:hAnsi="Times New Roman"/>
          <w:bCs/>
          <w:sz w:val="24"/>
          <w:szCs w:val="24"/>
        </w:rPr>
        <w:t>How many years of school did you complete?</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Respondent: I have completed class-VIII from a Madrashah. </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Interviewer:  After that did you completed any other degree?</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Respondent: I did not study anymore. </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Interviewer:</w:t>
      </w:r>
      <w:r>
        <w:rPr>
          <w:rFonts w:cs="Times New Roman" w:ascii="Times New Roman" w:hAnsi="Times New Roman"/>
          <w:iCs/>
          <w:sz w:val="24"/>
          <w:szCs w:val="24"/>
          <w:lang w:bidi="bn-IN"/>
        </w:rPr>
        <w:t xml:space="preserve"> Do you have a license for your shop?</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Respondent: Yes. I have a drug license. </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Interviewer: </w:t>
      </w:r>
      <w:r>
        <w:rPr>
          <w:rFonts w:cs="Times New Roman" w:ascii="Times New Roman" w:hAnsi="Times New Roman"/>
          <w:iCs/>
          <w:sz w:val="24"/>
          <w:szCs w:val="24"/>
          <w:lang w:bidi="bn-IN"/>
        </w:rPr>
        <w:t>Are you an owner of this shop or working for someone?</w:t>
      </w:r>
      <w:r>
        <w:rPr>
          <w:rFonts w:cs="Times New Roman" w:ascii="Times New Roman" w:hAnsi="Times New Roman"/>
          <w:bCs/>
          <w:sz w:val="24"/>
          <w:szCs w:val="24"/>
        </w:rPr>
        <w:t xml:space="preserve">  </w:t>
      </w:r>
    </w:p>
    <w:p>
      <w:pPr>
        <w:pStyle w:val="Normal"/>
        <w:spacing w:lineRule="auto" w:line="360"/>
        <w:ind w:left="-270" w:hanging="0"/>
        <w:rPr>
          <w:rFonts w:ascii="Times New Roman" w:hAnsi="Times New Roman" w:cs="Times New Roman"/>
          <w:sz w:val="24"/>
          <w:szCs w:val="24"/>
        </w:rPr>
      </w:pPr>
      <w:r>
        <w:rPr>
          <w:rFonts w:cs="Times New Roman" w:ascii="Times New Roman" w:hAnsi="Times New Roman"/>
          <w:sz w:val="24"/>
          <w:szCs w:val="24"/>
        </w:rPr>
        <w:t xml:space="preserve">Respondent: Yes I am the owner of this shop. Land also is mine. </w:t>
      </w:r>
    </w:p>
    <w:p>
      <w:pPr>
        <w:pStyle w:val="Normal"/>
        <w:spacing w:lineRule="auto" w:line="360"/>
        <w:ind w:left="-270" w:hanging="0"/>
        <w:rPr/>
      </w:pPr>
      <w:r>
        <w:rPr>
          <w:rFonts w:cs="Times New Roman" w:ascii="Times New Roman" w:hAnsi="Times New Roman"/>
          <w:sz w:val="24"/>
          <w:szCs w:val="24"/>
        </w:rPr>
        <w:t>Interviewer: Well. Brother so many thanks to you. You gave me so many times. I wish your &amp; families good health and business success. Please pray for me. Assalamualikum.</w:t>
      </w:r>
    </w:p>
    <w:p>
      <w:pPr>
        <w:pStyle w:val="Normal"/>
        <w:spacing w:lineRule="auto" w:line="360"/>
        <w:ind w:left="-270" w:hanging="0"/>
        <w:rPr/>
      </w:pPr>
      <w:r>
        <w:rPr>
          <w:rFonts w:cs="Times New Roman" w:ascii="Times New Roman" w:hAnsi="Times New Roman"/>
          <w:sz w:val="24"/>
          <w:szCs w:val="24"/>
        </w:rPr>
        <w:t xml:space="preserve">Respondent: Waliqumussalam.   </w:t>
      </w:r>
    </w:p>
    <w:p>
      <w:pPr>
        <w:pStyle w:val="Normal"/>
        <w:spacing w:lineRule="auto" w:line="360"/>
        <w:ind w:left="-270" w:hanging="0"/>
        <w:rPr/>
      </w:pPr>
      <w:r>
        <w:rPr>
          <w:rFonts w:cs="Times New Roman" w:ascii="Times New Roman" w:hAnsi="Times New Roman"/>
          <w:sz w:val="24"/>
          <w:szCs w:val="24"/>
        </w:rPr>
        <w:t>(82 minutes 37 seconds)</w:t>
      </w:r>
    </w:p>
    <w:p>
      <w:pPr>
        <w:pStyle w:val="Normal"/>
        <w:spacing w:lineRule="auto" w:line="360" w:before="0" w:after="200"/>
        <w:ind w:left="-270" w:hanging="0"/>
        <w:jc w:val="center"/>
        <w:rPr>
          <w:rFonts w:ascii="Times New Roman" w:hAnsi="Times New Roman" w:cs="Times New Roman"/>
          <w:sz w:val="24"/>
          <w:szCs w:val="24"/>
        </w:rPr>
      </w:pPr>
      <w:r>
        <w:rPr>
          <w:rFonts w:cs="Times New Roman" w:ascii="Times New Roman" w:hAnsi="Times New Roman"/>
          <w:sz w:val="24"/>
          <w:szCs w:val="24"/>
        </w:rPr>
        <w:t>--------------------------------00000000000000000-----------------------------------</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3</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3</w:t>
    </w:r>
    <w:r>
      <w:rPr>
        <w:sz w:val="24"/>
        <w:b/>
        <w:szCs w:val="24"/>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17:48:00Z</dcterms:created>
  <dc:creator>msalim</dc:creator>
  <dc:description/>
  <cp:keywords/>
  <dc:language>en-US</dc:language>
  <cp:lastModifiedBy>Emily Rousham</cp:lastModifiedBy>
  <dcterms:modified xsi:type="dcterms:W3CDTF">2019-07-29T13:42:00Z</dcterms:modified>
  <cp:revision>8</cp:revision>
  <dc:subject/>
  <dc:title/>
</cp:coreProperties>
</file>