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tLeast" w:line="0"/>
        <w:ind w:left="-86" w:hanging="0"/>
        <w:rPr>
          <w:rFonts w:ascii="Times New Roman" w:hAnsi="Times New Roman" w:cs="Times New Roman"/>
          <w:sz w:val="23"/>
          <w:szCs w:val="23"/>
          <w:lang w:bidi="bn-IN"/>
        </w:rPr>
      </w:pPr>
      <w:r>
        <w:rPr>
          <w:rFonts w:cs="Times New Roman" w:ascii="Times New Roman" w:hAnsi="Times New Roman"/>
          <w:sz w:val="23"/>
          <w:szCs w:val="23"/>
        </w:rPr>
        <w:t>Name of the study area: Rural</w:t>
      </w:r>
    </w:p>
    <w:p>
      <w:pPr>
        <w:pStyle w:val="NoSpacing"/>
        <w:spacing w:lineRule="atLeast" w:line="0"/>
        <w:ind w:left="-86" w:hanging="0"/>
        <w:rPr>
          <w:rFonts w:ascii="Times New Roman" w:hAnsi="Times New Roman" w:cs="Times New Roman"/>
          <w:sz w:val="23"/>
          <w:szCs w:val="23"/>
        </w:rPr>
      </w:pPr>
      <w:r>
        <w:rPr>
          <w:rFonts w:cs="Times New Roman" w:ascii="Times New Roman" w:hAnsi="Times New Roman"/>
          <w:sz w:val="23"/>
          <w:szCs w:val="23"/>
        </w:rPr>
        <w:t>Data Type: IDI with Household</w:t>
      </w:r>
    </w:p>
    <w:p>
      <w:pPr>
        <w:pStyle w:val="NoSpacing"/>
        <w:spacing w:lineRule="atLeast" w:line="0"/>
        <w:ind w:left="-86" w:hanging="0"/>
        <w:rPr>
          <w:rFonts w:ascii="Times New Roman" w:hAnsi="Times New Roman" w:cs="Times New Roman"/>
          <w:sz w:val="23"/>
          <w:szCs w:val="23"/>
        </w:rPr>
      </w:pPr>
      <w:r>
        <w:rPr>
          <w:rFonts w:cs="Times New Roman" w:ascii="Times New Roman" w:hAnsi="Times New Roman"/>
          <w:sz w:val="23"/>
          <w:szCs w:val="23"/>
        </w:rPr>
        <w:t>Length of the interview/discussion: 01:07 min.</w:t>
      </w:r>
    </w:p>
    <w:p>
      <w:pPr>
        <w:pStyle w:val="Normal"/>
        <w:spacing w:lineRule="atLeast" w:line="0" w:before="0" w:after="0"/>
        <w:ind w:left="-86" w:hanging="0"/>
        <w:jc w:val="both"/>
        <w:rPr/>
      </w:pPr>
      <w:r>
        <w:rPr>
          <w:rFonts w:cs="Times New Roman" w:ascii="Times New Roman" w:hAnsi="Times New Roman"/>
          <w:sz w:val="23"/>
          <w:szCs w:val="23"/>
        </w:rPr>
        <w:t>ID: IDI_AMR205_HH_R_ 23 May 17</w:t>
      </w:r>
    </w:p>
    <w:p>
      <w:pPr>
        <w:pStyle w:val="NoSpacing"/>
        <w:ind w:left="-86" w:hanging="0"/>
        <w:rPr>
          <w:rFonts w:ascii="Times New Roman" w:hAnsi="Times New Roman" w:cs="Times New Roman"/>
          <w:sz w:val="23"/>
          <w:szCs w:val="23"/>
          <w:lang w:bidi="bn-IN"/>
        </w:rPr>
      </w:pPr>
      <w:r>
        <w:rPr>
          <w:rFonts w:cs="Times New Roman" w:ascii="Times New Roman" w:hAnsi="Times New Roman"/>
          <w:sz w:val="23"/>
          <w:szCs w:val="23"/>
          <w:lang w:bidi="bn-IN"/>
        </w:rPr>
      </w:r>
    </w:p>
    <w:p>
      <w:pPr>
        <w:pStyle w:val="Normal"/>
        <w:ind w:left="-86" w:hanging="0"/>
        <w:rPr/>
      </w:pPr>
      <w:r>
        <w:rPr>
          <w:rFonts w:cs="Times New Roman" w:ascii="Times New Roman" w:hAnsi="Times New Roman"/>
          <w:sz w:val="23"/>
          <w:szCs w:val="23"/>
          <w:lang w:bidi="bn-IN"/>
        </w:rPr>
        <w:t xml:space="preserve">Demographic Information: </w:t>
      </w:r>
      <w:r>
        <w:rPr/>
        <w:t xml:space="preserve"> </w:t>
      </w:r>
    </w:p>
    <w:tbl>
      <w:tblPr>
        <w:tblW w:w="10681" w:type="dxa"/>
        <w:jc w:val="left"/>
        <w:tblInd w:w="-95" w:type="dxa"/>
        <w:tblLayout w:type="fixed"/>
        <w:tblCellMar>
          <w:top w:w="0" w:type="dxa"/>
          <w:left w:w="108" w:type="dxa"/>
          <w:bottom w:w="0" w:type="dxa"/>
          <w:right w:w="108" w:type="dxa"/>
        </w:tblCellMar>
      </w:tblPr>
      <w:tblGrid>
        <w:gridCol w:w="810"/>
        <w:gridCol w:w="579"/>
        <w:gridCol w:w="1221"/>
        <w:gridCol w:w="1170"/>
        <w:gridCol w:w="900"/>
        <w:gridCol w:w="1170"/>
        <w:gridCol w:w="1440"/>
        <w:gridCol w:w="1080"/>
        <w:gridCol w:w="2311"/>
      </w:tblGrid>
      <w:tr>
        <w:trPr>
          <w:trHeight w:val="912" w:hRule="atLeast"/>
        </w:trPr>
        <w:tc>
          <w:tcPr>
            <w:tcW w:w="81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ind w:left="-86" w:hanging="0"/>
              <w:rPr>
                <w:rFonts w:ascii="Times New Roman" w:hAnsi="Times New Roman" w:cs="Times New Roman"/>
                <w:bCs/>
                <w:sz w:val="23"/>
                <w:szCs w:val="23"/>
              </w:rPr>
            </w:pPr>
            <w:r>
              <w:rPr>
                <w:rFonts w:cs="Times New Roman" w:ascii="Times New Roman" w:hAnsi="Times New Roman"/>
                <w:bCs/>
                <w:sz w:val="23"/>
                <w:szCs w:val="23"/>
              </w:rPr>
              <w:t>Gender</w:t>
            </w:r>
          </w:p>
        </w:tc>
        <w:tc>
          <w:tcPr>
            <w:tcW w:w="57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ind w:left="-86" w:hanging="0"/>
              <w:rPr>
                <w:rFonts w:ascii="Times New Roman" w:hAnsi="Times New Roman" w:cs="Times New Roman"/>
                <w:bCs/>
                <w:sz w:val="23"/>
                <w:szCs w:val="23"/>
              </w:rPr>
            </w:pPr>
            <w:r>
              <w:rPr>
                <w:rFonts w:cs="Times New Roman" w:ascii="Times New Roman" w:hAnsi="Times New Roman"/>
                <w:bCs/>
                <w:sz w:val="23"/>
                <w:szCs w:val="23"/>
              </w:rPr>
              <w:t>Age</w:t>
            </w:r>
          </w:p>
        </w:tc>
        <w:tc>
          <w:tcPr>
            <w:tcW w:w="122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ind w:left="-86" w:hanging="0"/>
              <w:rPr>
                <w:rFonts w:ascii="Times New Roman" w:hAnsi="Times New Roman" w:cs="Times New Roman"/>
                <w:bCs/>
                <w:sz w:val="23"/>
                <w:szCs w:val="23"/>
              </w:rPr>
            </w:pPr>
            <w:r>
              <w:rPr>
                <w:rFonts w:cs="Times New Roman" w:ascii="Times New Roman" w:hAnsi="Times New Roman"/>
                <w:bCs/>
                <w:sz w:val="23"/>
                <w:szCs w:val="23"/>
              </w:rPr>
              <w:t>Education</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ind w:left="-86" w:hanging="0"/>
              <w:rPr>
                <w:rFonts w:ascii="Times New Roman" w:hAnsi="Times New Roman" w:cs="Times New Roman"/>
                <w:sz w:val="23"/>
                <w:szCs w:val="23"/>
              </w:rPr>
            </w:pPr>
            <w:r>
              <w:rPr>
                <w:rFonts w:cs="Times New Roman" w:ascii="Times New Roman" w:hAnsi="Times New Roman"/>
                <w:sz w:val="23"/>
                <w:szCs w:val="23"/>
              </w:rPr>
              <w:t>Healthcare decision maker or caregiver</w:t>
            </w:r>
          </w:p>
        </w:tc>
        <w:tc>
          <w:tcPr>
            <w:tcW w:w="9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ind w:left="-86" w:hanging="0"/>
              <w:rPr>
                <w:rFonts w:ascii="Times New Roman" w:hAnsi="Times New Roman" w:cs="Times New Roman"/>
                <w:sz w:val="23"/>
                <w:szCs w:val="23"/>
              </w:rPr>
            </w:pPr>
            <w:r>
              <w:rPr>
                <w:rFonts w:cs="Times New Roman" w:ascii="Times New Roman" w:hAnsi="Times New Roman"/>
                <w:sz w:val="23"/>
                <w:szCs w:val="23"/>
              </w:rPr>
              <w:t xml:space="preserve">Income </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ind w:left="-86" w:hanging="0"/>
              <w:rPr>
                <w:rFonts w:ascii="Times New Roman" w:hAnsi="Times New Roman" w:cs="Times New Roman"/>
                <w:sz w:val="23"/>
                <w:szCs w:val="23"/>
              </w:rPr>
            </w:pPr>
            <w:r>
              <w:rPr>
                <w:rFonts w:cs="Times New Roman" w:ascii="Times New Roman" w:hAnsi="Times New Roman"/>
                <w:sz w:val="23"/>
                <w:szCs w:val="23"/>
              </w:rPr>
              <w:t>Ages and gender of children living in HH</w:t>
            </w:r>
          </w:p>
        </w:tc>
        <w:tc>
          <w:tcPr>
            <w:tcW w:w="1440" w:type="dxa"/>
            <w:tcBorders>
              <w:top w:val="single" w:sz="4" w:space="0" w:color="000000"/>
              <w:left w:val="single" w:sz="4" w:space="0" w:color="000000"/>
              <w:bottom w:val="single" w:sz="4" w:space="0" w:color="000000"/>
              <w:right w:val="single" w:sz="4" w:space="0" w:color="000000"/>
            </w:tcBorders>
            <w:shd w:fill="DBE5F1" w:val="clear"/>
            <w:tcMar>
              <w:left w:w="0" w:type="dxa"/>
              <w:right w:w="0" w:type="dxa"/>
            </w:tcMar>
          </w:tcPr>
          <w:p>
            <w:pPr>
              <w:pStyle w:val="Normal"/>
              <w:spacing w:before="0" w:after="200"/>
              <w:ind w:left="70" w:hanging="0"/>
              <w:rPr>
                <w:rFonts w:ascii="Times New Roman" w:hAnsi="Times New Roman" w:cs="Times New Roman"/>
                <w:sz w:val="23"/>
                <w:szCs w:val="23"/>
              </w:rPr>
            </w:pPr>
            <w:r>
              <w:rPr>
                <w:rFonts w:cs="Times New Roman" w:ascii="Times New Roman" w:hAnsi="Times New Roman"/>
                <w:sz w:val="23"/>
                <w:szCs w:val="23"/>
              </w:rPr>
              <w:t>Ages and gender of older adults living in HH</w:t>
            </w:r>
          </w:p>
        </w:tc>
        <w:tc>
          <w:tcPr>
            <w:tcW w:w="1080" w:type="dxa"/>
            <w:tcBorders>
              <w:top w:val="single" w:sz="4" w:space="0" w:color="000000"/>
              <w:left w:val="single" w:sz="4" w:space="0" w:color="000000"/>
              <w:bottom w:val="single" w:sz="4" w:space="0" w:color="000000"/>
              <w:right w:val="single" w:sz="4" w:space="0" w:color="000000"/>
            </w:tcBorders>
            <w:shd w:fill="DBE5F1" w:val="clear"/>
            <w:tcMar>
              <w:left w:w="0" w:type="dxa"/>
              <w:right w:w="0" w:type="dxa"/>
            </w:tcMar>
          </w:tcPr>
          <w:p>
            <w:pPr>
              <w:pStyle w:val="Normal"/>
              <w:spacing w:before="0" w:after="200"/>
              <w:ind w:left="70" w:hanging="0"/>
              <w:rPr>
                <w:rFonts w:ascii="Times New Roman" w:hAnsi="Times New Roman" w:cs="Times New Roman"/>
                <w:sz w:val="23"/>
                <w:szCs w:val="23"/>
              </w:rPr>
            </w:pPr>
            <w:r>
              <w:rPr>
                <w:rFonts w:cs="Times New Roman" w:ascii="Times New Roman" w:hAnsi="Times New Roman"/>
                <w:sz w:val="23"/>
                <w:szCs w:val="23"/>
              </w:rPr>
              <w:t>Ethnicity</w:t>
            </w:r>
          </w:p>
        </w:tc>
        <w:tc>
          <w:tcPr>
            <w:tcW w:w="2311" w:type="dxa"/>
            <w:tcBorders>
              <w:top w:val="single" w:sz="4" w:space="0" w:color="000000"/>
              <w:left w:val="single" w:sz="4" w:space="0" w:color="000000"/>
              <w:bottom w:val="single" w:sz="4" w:space="0" w:color="000000"/>
              <w:right w:val="single" w:sz="4" w:space="0" w:color="000000"/>
            </w:tcBorders>
            <w:shd w:fill="DBE5F1" w:val="clear"/>
            <w:tcMar>
              <w:left w:w="0" w:type="dxa"/>
              <w:right w:w="0" w:type="dxa"/>
            </w:tcMar>
          </w:tcPr>
          <w:p>
            <w:pPr>
              <w:pStyle w:val="Normal"/>
              <w:spacing w:before="0" w:after="200"/>
              <w:rPr>
                <w:rFonts w:ascii="Times New Roman" w:hAnsi="Times New Roman" w:cs="Times New Roman"/>
                <w:sz w:val="23"/>
                <w:szCs w:val="23"/>
              </w:rPr>
            </w:pPr>
            <w:r>
              <w:rPr>
                <w:rFonts w:cs="Times New Roman" w:ascii="Times New Roman" w:hAnsi="Times New Roman"/>
                <w:sz w:val="23"/>
                <w:szCs w:val="23"/>
              </w:rPr>
              <w:t>Family members</w:t>
            </w:r>
          </w:p>
        </w:tc>
      </w:tr>
      <w:tr>
        <w:trPr>
          <w:trHeight w:val="88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86" w:hanging="0"/>
              <w:rPr>
                <w:rFonts w:ascii="Times New Roman" w:hAnsi="Times New Roman" w:cs="Times New Roman"/>
                <w:sz w:val="23"/>
                <w:szCs w:val="23"/>
                <w:lang w:bidi="bn-IN"/>
              </w:rPr>
            </w:pPr>
            <w:r>
              <w:rPr>
                <w:rFonts w:cs="Times New Roman" w:ascii="Times New Roman" w:hAnsi="Times New Roman"/>
                <w:sz w:val="23"/>
                <w:szCs w:val="23"/>
                <w:lang w:bidi="bn-IN"/>
              </w:rPr>
              <w:t>Male</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200"/>
              <w:ind w:left="-86" w:hanging="0"/>
              <w:rPr>
                <w:rFonts w:ascii="Times New Roman" w:hAnsi="Times New Roman" w:cs="Times New Roman"/>
                <w:sz w:val="23"/>
                <w:szCs w:val="23"/>
                <w:lang w:bidi="bn-IN"/>
              </w:rPr>
            </w:pPr>
            <w:r>
              <w:rPr>
                <w:rFonts w:cs="Times New Roman" w:ascii="Times New Roman" w:hAnsi="Times New Roman"/>
                <w:sz w:val="23"/>
                <w:szCs w:val="23"/>
              </w:rPr>
              <w:t>3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ind w:left="-86" w:hanging="0"/>
              <w:rPr>
                <w:rFonts w:ascii="Times New Roman" w:hAnsi="Times New Roman" w:cs="Times New Roman"/>
                <w:sz w:val="23"/>
                <w:szCs w:val="23"/>
              </w:rPr>
            </w:pPr>
            <w:r>
              <w:rPr>
                <w:rFonts w:cs="Times New Roman" w:ascii="Times New Roman" w:hAnsi="Times New Roman"/>
                <w:sz w:val="23"/>
                <w:szCs w:val="23"/>
              </w:rPr>
              <w:t>Class-V</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86" w:hanging="0"/>
              <w:rPr>
                <w:rFonts w:ascii="Times New Roman" w:hAnsi="Times New Roman" w:cs="Times New Roman"/>
                <w:sz w:val="23"/>
                <w:szCs w:val="23"/>
              </w:rPr>
            </w:pPr>
            <w:r>
              <w:rPr>
                <w:rFonts w:cs="Times New Roman" w:ascii="Times New Roman" w:hAnsi="Times New Roman"/>
                <w:sz w:val="23"/>
                <w:szCs w:val="23"/>
              </w:rPr>
              <w:t>HDM</w:t>
            </w:r>
          </w:p>
          <w:p>
            <w:pPr>
              <w:pStyle w:val="Normal"/>
              <w:spacing w:before="0" w:after="200"/>
              <w:ind w:left="-86" w:hanging="0"/>
              <w:rPr>
                <w:rFonts w:ascii="Times New Roman" w:hAnsi="Times New Roman" w:cs="Times New Roman"/>
                <w:sz w:val="23"/>
                <w:szCs w:val="23"/>
              </w:rPr>
            </w:pPr>
            <w:r>
              <w:rPr>
                <w:rFonts w:cs="Times New Roman" w:ascii="Times New Roman" w:hAnsi="Times New Roman"/>
                <w:sz w:val="23"/>
                <w:szCs w:val="23"/>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6" w:hanging="0"/>
              <w:rPr/>
            </w:pPr>
            <w:r>
              <w:rPr>
                <w:rFonts w:cs="Times New Roman" w:ascii="Times New Roman" w:hAnsi="Times New Roman"/>
                <w:sz w:val="23"/>
                <w:szCs w:val="23"/>
              </w:rPr>
              <w:t>6,000 BDT</w:t>
            </w:r>
            <w:r>
              <w:rPr>
                <w:rFonts w:cs="Times New Roman" w:ascii="Times New Roman" w:hAnsi="Times New Roman"/>
                <w:sz w:val="23"/>
                <w:szCs w:val="23"/>
                <w:lang w:bidi="bn-I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ind w:left="-86" w:hanging="0"/>
              <w:rPr>
                <w:rFonts w:ascii="Times New Roman" w:hAnsi="Times New Roman" w:cs="Times New Roman"/>
                <w:sz w:val="23"/>
                <w:szCs w:val="23"/>
                <w:lang w:bidi="bn-IN"/>
              </w:rPr>
            </w:pPr>
            <w:r>
              <w:rPr>
                <w:rFonts w:cs="Times New Roman" w:ascii="Times New Roman" w:hAnsi="Times New Roman"/>
                <w:sz w:val="23"/>
                <w:szCs w:val="23"/>
              </w:rPr>
              <w:t>1.5 Years Female</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ind w:left="70" w:hanging="0"/>
              <w:rPr>
                <w:rFonts w:ascii="Times New Roman" w:hAnsi="Times New Roman" w:cs="Times New Roman"/>
                <w:sz w:val="23"/>
                <w:szCs w:val="23"/>
                <w:lang w:bidi="bn-IN"/>
              </w:rPr>
            </w:pPr>
            <w:r>
              <w:rPr>
                <w:rFonts w:cs="Times New Roman" w:ascii="Times New Roman" w:hAnsi="Times New Roman"/>
                <w:sz w:val="23"/>
                <w:szCs w:val="23"/>
              </w:rPr>
              <w:t>70 Years- Female</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Spacing"/>
              <w:ind w:left="70" w:hanging="0"/>
              <w:rPr>
                <w:rFonts w:ascii="Times New Roman" w:hAnsi="Times New Roman" w:cs="Times New Roman"/>
                <w:sz w:val="23"/>
                <w:szCs w:val="23"/>
              </w:rPr>
            </w:pPr>
            <w:r>
              <w:rPr>
                <w:rFonts w:cs="Times New Roman" w:ascii="Times New Roman" w:hAnsi="Times New Roman"/>
                <w:sz w:val="23"/>
                <w:szCs w:val="23"/>
              </w:rPr>
              <w:t>Tribe (Barmon)</w:t>
            </w:r>
          </w:p>
        </w:tc>
        <w:tc>
          <w:tcPr>
            <w:tcW w:w="23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Spacing"/>
              <w:ind w:left="70" w:hanging="0"/>
              <w:rPr>
                <w:rFonts w:ascii="Times New Roman" w:hAnsi="Times New Roman" w:cs="Times New Roman"/>
                <w:sz w:val="23"/>
                <w:szCs w:val="23"/>
              </w:rPr>
            </w:pPr>
            <w:r>
              <w:rPr>
                <w:rFonts w:cs="Times New Roman" w:ascii="Times New Roman" w:hAnsi="Times New Roman"/>
                <w:sz w:val="23"/>
                <w:szCs w:val="23"/>
              </w:rPr>
              <w:t>Total= 5; Child-1, Husband (Res.), Wife, Mother &amp; Son</w:t>
            </w:r>
          </w:p>
        </w:tc>
      </w:tr>
    </w:tbl>
    <w:p>
      <w:pPr>
        <w:pStyle w:val="Normal"/>
        <w:ind w:left="-86" w:hanging="0"/>
        <w:rPr>
          <w:rFonts w:ascii="Times New Roman" w:hAnsi="Times New Roman" w:cs="Times New Roman"/>
        </w:rPr>
      </w:pPr>
      <w:r>
        <w:rPr>
          <w:rFonts w:cs="Times New Roman" w:ascii="Times New Roman" w:hAnsi="Times New Roman"/>
        </w:rPr>
      </w:r>
    </w:p>
    <w:p>
      <w:pPr>
        <w:pStyle w:val="Normal"/>
        <w:ind w:left="-86" w:hanging="0"/>
        <w:rPr>
          <w:rFonts w:ascii="Times New Roman" w:hAnsi="Times New Roman" w:cs="Times New Roman"/>
          <w:sz w:val="24"/>
          <w:szCs w:val="24"/>
          <w:lang w:bidi="bn-BD"/>
        </w:rPr>
      </w:pPr>
      <w:r>
        <w:rPr>
          <w:rFonts w:cs="Times New Roman" w:ascii="Times New Roman" w:hAnsi="Times New Roman"/>
          <w:sz w:val="24"/>
          <w:szCs w:val="24"/>
        </w:rPr>
        <w:t xml:space="preserve">Interviewer: </w:t>
      </w:r>
      <w:r>
        <w:rPr>
          <w:rFonts w:cs="Times New Roman" w:ascii="Times New Roman" w:hAnsi="Times New Roman"/>
          <w:sz w:val="24"/>
          <w:szCs w:val="24"/>
          <w:lang w:bidi="bn-BD"/>
        </w:rPr>
        <w:t>Assalamualikum</w:t>
      </w:r>
      <w:r>
        <w:rPr>
          <w:rFonts w:cs="Times New Roman" w:ascii="Times New Roman" w:hAnsi="Times New Roman"/>
          <w:sz w:val="24"/>
          <w:szCs w:val="24"/>
        </w:rPr>
        <w:t xml:space="preserve">. Brother, I am … I have come here from Dhaka Mohakhali Cholera Hospital. </w:t>
      </w:r>
      <w:r>
        <w:rPr>
          <w:rFonts w:cs="Times New Roman" w:ascii="Times New Roman" w:hAnsi="Times New Roman"/>
          <w:sz w:val="24"/>
          <w:szCs w:val="24"/>
          <w:lang w:bidi="bn-BD"/>
        </w:rPr>
        <w:t>We have conducted a research study to understand what happens when someone (including livestock) feels ill in the residence, then what you are doing and in where you travel for taking advice and treatment? Do you procure antibiotics for human and livestock’s? We also want to know how antibiotics are used after they have been purchased.</w:t>
      </w:r>
      <w:r>
        <w:rPr>
          <w:rFonts w:cs="Times New Roman" w:ascii="Times New Roman" w:hAnsi="Times New Roman"/>
          <w:sz w:val="24"/>
          <w:szCs w:val="24"/>
        </w:rPr>
        <w:t xml:space="preserve"> We will want to know about the matters. We will use the findings of the study to encourage the people and also for safe and appropriate use of antibiotics.</w:t>
      </w:r>
      <w:r>
        <w:rPr>
          <w:rFonts w:cs="Times New Roman" w:ascii="Times New Roman" w:hAnsi="Times New Roman"/>
          <w:spacing w:val="-3"/>
          <w:sz w:val="24"/>
          <w:szCs w:val="24"/>
        </w:rPr>
        <w:t xml:space="preserve"> Brother already, I shared that all information obtained from you during the study will be treated as confidential. </w:t>
      </w:r>
      <w:r>
        <w:rPr>
          <w:rFonts w:cs="Times New Roman" w:ascii="Times New Roman" w:hAnsi="Times New Roman"/>
          <w:sz w:val="24"/>
          <w:szCs w:val="24"/>
        </w:rPr>
        <w:t xml:space="preserve">Everything you say will be kept confidential at icddr,b and it will be used for the human and livestock’s developmental work purpose in future. You already give your consent and sign the consent paper. So, data could we start our discussion?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Yes you can start. </w:t>
      </w:r>
    </w:p>
    <w:p>
      <w:pPr>
        <w:pStyle w:val="Normal"/>
        <w:ind w:left="-86" w:hanging="0"/>
        <w:rPr/>
      </w:pPr>
      <w:r>
        <w:rPr>
          <w:rFonts w:cs="Times New Roman" w:ascii="Times New Roman" w:hAnsi="Times New Roman"/>
          <w:sz w:val="24"/>
          <w:szCs w:val="24"/>
        </w:rPr>
        <w:t xml:space="preserve">Interviewer: Okay. Thanks. How are you brother?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Fine.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Are you Fine? What is your occupation brother?   </w:t>
      </w:r>
    </w:p>
    <w:p>
      <w:pPr>
        <w:pStyle w:val="Normal"/>
        <w:ind w:left="-86" w:hanging="0"/>
        <w:rPr>
          <w:rFonts w:ascii="Times New Roman" w:hAnsi="Times New Roman" w:cs="Times New Roman"/>
          <w:b/>
          <w:b/>
          <w:sz w:val="24"/>
          <w:szCs w:val="24"/>
        </w:rPr>
      </w:pPr>
      <w:r>
        <w:rPr>
          <w:rFonts w:cs="Times New Roman" w:ascii="Times New Roman" w:hAnsi="Times New Roman"/>
          <w:sz w:val="24"/>
          <w:szCs w:val="24"/>
        </w:rPr>
        <w:t xml:space="preserve">Respondent: I am a farmer and also a rickshaw puller. I also work in the brick kiln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Okay. What is your name brother?</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My name i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So, you are a rickshaw puller. Do you have any specific occupations or when you get any advantage you involve in that work?</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Yes. When I get the advantage I will work.</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Okay. So, you are the head of this family?</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At present.</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At present. So, who stay with you in your family?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I have a mother. I’m here. I have a son. I have a daughter. I have my wife.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How old are you?</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May be I am in at the age of 28 to30 year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How do we presume your age brother?  28 or 30 years old? 30 years?</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Now you could presume anything.</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No how old are you? Please tell me.</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Now, It seems that in my ID card the age is more compared to my actual age.  I think my age is 30 years old. Interviewer: What is your wife’s age?</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My wife is 25 years old.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Brother how old is your mother?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My mother age is almost 60 year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60 years or more than that?</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However, I have no government papers on it.</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I mean you are the son of your mother. You can say well. Will it be 60 or more than 60 years?</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It will be 60 year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How old are your two babies? How old is your kid?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My children age is one and half years old.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What is the age of your elder children?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six years.</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Okay. So everybody lives together in the residence. Does any guest or anyone come to visit your residence?</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Ye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Who comes in your household?</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My brothers come. They come here from outside. They work in the garment. Sometimes they come. My maternal uncle also comes here. Perhaps one or two persons come from my in-law’s residence. One or two person comes from my aunt residence.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Did they come most of the time or sometimes?</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No. No. They come here sometime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Do they stay at your residence or go away?</w:t>
      </w:r>
    </w:p>
    <w:p>
      <w:pPr>
        <w:pStyle w:val="Normal"/>
        <w:ind w:left="-86" w:hanging="0"/>
        <w:rPr/>
      </w:pPr>
      <w:r>
        <w:rPr>
          <w:rFonts w:cs="Times New Roman" w:ascii="Times New Roman" w:hAnsi="Times New Roman"/>
          <w:sz w:val="24"/>
          <w:szCs w:val="24"/>
        </w:rPr>
        <w:t xml:space="preserve">Respondent: They stay for one day and one night.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Okay. What kinds of livestock’s do you have in your residence? I mean-cows, goats, hens or what do you have?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I have three cows and three hen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Who looks after the livestock?</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I, my mother and wife look after the livestock.</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Who looks after the livestock in most of the time?</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All of us look after the livestock.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Suppose you are busy for your business. So--</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My wife and mother look after the livestock.</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What is your monthly income?</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How much? I have not considered day or night for earning matter.</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No. Just say an amount? For a long time, you are maintaining your family. Please tell me your monthly income in average; whatever work you do in each month? Just consider that you’re earning for daily basis—daily---</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Sometimes I have no work. If I consider daily earning 200 taka; so monthly earning is 6000 taka.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So, monthly how much money do you earn?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My monthly income is 6000 taka.</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You earn 6000 taka and per day 200 taka. Does the house is yours or rent?</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My house.</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Does the house roof made by tin?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Yes. The roof is made of tin.</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What is the material of wall?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It is made of mud.</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Which materials do you use for making the floor?</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I use mud for making the floor.</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So, what types of the house it is? Do you mention it mud house or anything else?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It is mud house. We also locally called it “Cotter House”.</w:t>
      </w:r>
    </w:p>
    <w:p>
      <w:pPr>
        <w:pStyle w:val="Normal"/>
        <w:ind w:left="-86" w:hanging="0"/>
        <w:rPr>
          <w:rFonts w:ascii="Times New Roman" w:hAnsi="Times New Roman" w:cs="Times New Roman"/>
          <w:sz w:val="24"/>
          <w:szCs w:val="24"/>
        </w:rPr>
      </w:pPr>
      <w:r>
        <w:rPr>
          <w:rFonts w:cs="Times New Roman" w:ascii="Times New Roman" w:hAnsi="Times New Roman"/>
          <w:sz w:val="24"/>
          <w:szCs w:val="24"/>
          <w:highlight w:val="yellow"/>
        </w:rPr>
        <w:t>(5 min. 04 sec.)</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I see here three houses. Do you rent any house?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No. No.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Not rent any houses. What types of assets do you have inside of your household? Do you have a refrigerator?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I don’t  have the refrigerator.</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What is available in your house?</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I have one television. I watch the television by using the extra line of electricity.</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Yes, one television you have and what else?</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I have solar electricity and use one fan by solar electricity.</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Do you have showcase and cabinet?</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Yes. I have a showcase.</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Do you have anything else?</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I have a table, chair, and bed. Actually, we called the bed as khat.</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Okay. You have these assets in your house. </w:t>
      </w:r>
      <w:r>
        <w:rPr>
          <w:rFonts w:cs="Times New Roman" w:ascii="Times New Roman" w:hAnsi="Times New Roman"/>
          <w:sz w:val="24"/>
          <w:szCs w:val="24"/>
          <w:lang w:eastAsia="en-GB"/>
        </w:rPr>
        <w:t>Is everyone in your household generally well? Does anyone get sick often?</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Well. But my daughter is suffering from fever and I am physically weak.</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Weak means? A couple of minutes ago you are saying that today morning you go to the toilet several times for defecation purpose. Do you have any stomach problem? I mean you are suffering from diarrhea?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Since I was not suffered by the stomach problem. I felt pain in my stomach a few days ago. I felt that it was dysentery problem. Today from the last night-------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I mean-did diarrhoea occurred?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From the last night I suffered from diarrhea.</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How many times do you go to the toilet?</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Two times.</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What are fever conditions of your daughter?</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She is suffering from fever because of the hot weather.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From when she was suffering from fever?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She suffered from the yesterday evening.</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Father and daughter both of you are suffering from the disease. Okay, I pray for both of you. We discuss about the matter brother, when any household members are feeling sick. As like you and your one and half year’s old daughter are sick now. </w:t>
      </w:r>
      <w:r>
        <w:rPr>
          <w:rFonts w:cs="Times New Roman" w:ascii="Times New Roman" w:hAnsi="Times New Roman"/>
          <w:sz w:val="24"/>
          <w:szCs w:val="24"/>
          <w:lang w:eastAsia="en-GB"/>
        </w:rPr>
        <w:t xml:space="preserve">When someone is sick, who looks after them? </w:t>
      </w:r>
      <w:r>
        <w:rPr>
          <w:rFonts w:cs="Times New Roman" w:ascii="Times New Roman" w:hAnsi="Times New Roman"/>
          <w:sz w:val="24"/>
          <w:szCs w:val="24"/>
        </w:rPr>
        <w:t xml:space="preserve">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We visit the village doctor’s chamber. We are procuring the medicine from them and intake accordingly to their instruction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Who are they? Could you mention few names of the village doctors?</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My younger sister D02 is a doctor. My uncle D16 is a doctor.</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In which name he is known to all?</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D16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Any other doctor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D02</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Does the D02 is relative of D16?</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Yes, she is the daughter of D16.</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Okay. Do any doctors are available here?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Here other doctors are also available. But we don’t visit them. If any big disease will occur then we will visit the hospitals or private clinics. After diagnostics test, we will consume the medicine.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Okay. You said me that you are suffering from diarrhoea from the last night and your one and half year’s old daughter suffering from fever from yesterday. Both of you are sick. Does anyone sick at present in your household? Does your mother well?</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Sometimes my mother is feeling sick.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Okay. Brother, I mean-if someone is feeling sick. Now, both of you are sick. Where are you visiting when you feel sick? I mean Battol. What is the name of another market?</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local market.</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Do you visit the D02 and D16 in most of time or visit to another doctor?</w:t>
      </w:r>
    </w:p>
    <w:p>
      <w:pPr>
        <w:pStyle w:val="Normal"/>
        <w:ind w:left="-86" w:hanging="0"/>
        <w:rPr>
          <w:rFonts w:ascii="Vrinda;Vrinda" w:hAnsi="Vrinda;Vrinda" w:cs="Vrinda;Vrinda"/>
          <w:sz w:val="24"/>
          <w:szCs w:val="24"/>
        </w:rPr>
      </w:pPr>
      <w:r>
        <w:rPr>
          <w:rFonts w:cs="Times New Roman" w:ascii="Times New Roman" w:hAnsi="Times New Roman"/>
          <w:sz w:val="24"/>
          <w:szCs w:val="24"/>
        </w:rPr>
        <w:t xml:space="preserve">Respondent: Generally, I go to them for general treatment purpose and if any major disease occurs then it is necessary to visit Mirzapur or Kaliacore.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What do you mean by general illnes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Like diarrhoea, fever.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Moreover?</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For the gastric problem you need to consume all type of medicine of different diseases. After consuming the medicine, she gets relief from fever. That’s all.</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What do you mean by big disease?</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Big disease means-if you need to require any test then it is necessary to visit Mirzapur or Kaliacore (During the conversation the respondent mother also said that sometimes it needs to visit Tokterchala for procuring medicine)</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In which places do you visit? Mirzapur or Kaliacore? I mean-which hospital it is?   </w:t>
      </w:r>
    </w:p>
    <w:p>
      <w:pPr>
        <w:pStyle w:val="Normal"/>
        <w:ind w:left="-86" w:hanging="0"/>
        <w:rPr>
          <w:rFonts w:ascii="Vrinda;Vrinda" w:hAnsi="Vrinda;Vrinda" w:cs="Vrinda;Vrinda"/>
          <w:sz w:val="24"/>
          <w:szCs w:val="24"/>
        </w:rPr>
      </w:pPr>
      <w:r>
        <w:rPr>
          <w:rFonts w:cs="Times New Roman" w:ascii="Times New Roman" w:hAnsi="Times New Roman"/>
          <w:sz w:val="24"/>
          <w:szCs w:val="24"/>
        </w:rPr>
        <w:t>Respondent: It is not fixed. Sometimes I go to the private hospital. It depends on that where I feel better.</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In which places do you visit frequently brother?</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Mirzapur</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Which hospital of Mirzapur it is?</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Al …. Mirzapur … Hospital (From the adjacent room the respondent mother helps to re-call the name of hospital).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Does it private or Government hospital?</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Private hospital.</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So, do you require more money brother?</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Yes. I require more money.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Brother, you are poor people. You earn 200 taka per day and so monthly income is 6000 taka. From this 6000 taka does it difficult for you to maintain the treatment from there?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Yes it is difficult for me.</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So, why are you going there?</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We don’t have other option except to go there.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If you don’t go there and go to another place or Government hospital; where you need less money for your treatment.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It is not possible to get the seat in the Government hospital. The community clinic of the local area provides the normal drugs. </w:t>
      </w:r>
    </w:p>
    <w:p>
      <w:pPr>
        <w:pStyle w:val="Normal"/>
        <w:ind w:left="-86" w:hanging="0"/>
        <w:rPr>
          <w:rFonts w:ascii="Times New Roman" w:hAnsi="Times New Roman" w:cs="Times New Roman"/>
          <w:sz w:val="24"/>
          <w:szCs w:val="24"/>
        </w:rPr>
      </w:pPr>
      <w:r>
        <w:rPr>
          <w:rFonts w:cs="Times New Roman" w:ascii="Times New Roman" w:hAnsi="Times New Roman"/>
          <w:sz w:val="24"/>
          <w:szCs w:val="24"/>
          <w:highlight w:val="yellow"/>
        </w:rPr>
        <w:t>(10 min. 04 sec.)</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Do you not visit the other Government hospital like Mirzapur or Kaliacore?</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I don’t  go there.</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Okay. Why are you not going there? Brother, I just want to know about the concern.</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Because the hospital is far from my house and it is time-consuming to go there. If we go to the private clinics, then no serial number is required. No additional time is required for getting treatment. The service is available at any time. But in the government hospitals, they provide the service in delay. The serial is also required in the Government hospital. Sometimes doctors aren’t available and they come to the hospital in late. Like this type of problems occurs, so we don’t go to the Government hospital.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But, the cost is high in the private hospital?</w:t>
      </w:r>
    </w:p>
    <w:p>
      <w:pPr>
        <w:pStyle w:val="Normal"/>
        <w:ind w:left="-86" w:hanging="0"/>
        <w:rPr>
          <w:rFonts w:ascii="Vrinda;Vrinda" w:hAnsi="Vrinda;Vrinda" w:cs="Vrinda;Vrinda"/>
          <w:sz w:val="24"/>
          <w:szCs w:val="24"/>
        </w:rPr>
      </w:pPr>
      <w:r>
        <w:rPr>
          <w:rFonts w:cs="Times New Roman" w:ascii="Times New Roman" w:hAnsi="Times New Roman"/>
          <w:sz w:val="24"/>
          <w:szCs w:val="24"/>
        </w:rPr>
        <w:t xml:space="preserve">Respondent: Yes. The cost is high. It may need to go in the private hospital once in a year. Then I visit the private hospital; otherwise, don’t need to go there.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Now I want to know that if someone feels sick; then for primary treatment where do you generally go?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local market and community clinic.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As per my knowledge, does the community clinic is Government institute or not? Which places do you visit more? Local market or Community Clinic (CC)?</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If the community clinic is opened, then I visit there. The community clinic isn’t opening all time. The community clinic is opened from 9 am to 12 pm/12:30 pm. If anyone feel sick, then it is required to visit the pharmacy or village doctor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So, when are you visiting D02 and D16? Do they provide any written prescription or give the prescription orally? </w:t>
      </w:r>
    </w:p>
    <w:p>
      <w:pPr>
        <w:pStyle w:val="Normal"/>
        <w:ind w:left="-86" w:hanging="0"/>
        <w:rPr>
          <w:rFonts w:ascii="Vrinda;Vrinda" w:hAnsi="Vrinda;Vrinda" w:cs="Vrinda;Vrinda"/>
          <w:sz w:val="24"/>
          <w:szCs w:val="24"/>
        </w:rPr>
      </w:pPr>
      <w:r>
        <w:rPr>
          <w:rFonts w:cs="Times New Roman" w:ascii="Times New Roman" w:hAnsi="Times New Roman"/>
          <w:sz w:val="24"/>
          <w:szCs w:val="24"/>
        </w:rPr>
        <w:t xml:space="preserve">Respondent:  They give oral instructions. My grandfather was a village doctor from a long time. His son is D16 doctor. He's fairly good and doesn’t give the written prescription. He provides treatment as much as possible. The patient is also cured.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Do the doctors provide medicine in written instructions or oral instructions?</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Orally. Even if there is no medicine, then they give written instructions. </w:t>
      </w:r>
    </w:p>
    <w:p>
      <w:pPr>
        <w:pStyle w:val="Normal"/>
        <w:ind w:left="-86" w:hanging="0"/>
        <w:rPr>
          <w:rFonts w:ascii="Vrinda;Vrinda" w:hAnsi="Vrinda;Vrinda" w:cs="Vrinda;Vrinda"/>
          <w:sz w:val="24"/>
          <w:szCs w:val="24"/>
        </w:rPr>
      </w:pPr>
      <w:r>
        <w:rPr>
          <w:rFonts w:cs="Times New Roman" w:ascii="Times New Roman" w:hAnsi="Times New Roman"/>
          <w:sz w:val="24"/>
          <w:szCs w:val="24"/>
        </w:rPr>
        <w:t>Interviewer: Do they give the instructions how you will consume the medicine? How many medicines do you intake in a day?</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Yes. They give the instruction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Give the instruction to you? Does it difficult to keep in mind? Or, it is good to write?</w:t>
      </w:r>
    </w:p>
    <w:p>
      <w:pPr>
        <w:pStyle w:val="Normal"/>
        <w:ind w:left="-86" w:hanging="0"/>
        <w:rPr>
          <w:rFonts w:ascii="Vrinda;Vrinda" w:hAnsi="Vrinda;Vrinda" w:cs="Vrinda;Vrinda"/>
          <w:sz w:val="24"/>
          <w:szCs w:val="24"/>
        </w:rPr>
      </w:pPr>
      <w:r>
        <w:rPr>
          <w:rFonts w:cs="Times New Roman" w:ascii="Times New Roman" w:hAnsi="Times New Roman"/>
          <w:sz w:val="24"/>
          <w:szCs w:val="24"/>
        </w:rPr>
        <w:t xml:space="preserve">Respondent: Although they have difficult to write or mark the stripes. If it is required to intake the medicines for three times in a day, then they put three mark/spots in the stripe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Where do they give the sign?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They give the sign/mark in the medicine stripes.</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What is used for giving the mark? Pen?</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By using the pen or scissor they put mark/spots in the capsule stripe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I don’t know about the matter.  I just learn one new thing. I mean it’s a sign.</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Yes it’s a sign (Respondent wife said that many illiterate persons don’t understand the use of medicine). Everyone not understands and when the medicine is prescribed; then they don’t remember it.  For this reason, they practically show it to them.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Okay. When the doctor requests for procuring the medicine or requiring the medicine,</w:t>
      </w:r>
      <w:r>
        <w:rPr>
          <w:sz w:val="24"/>
          <w:szCs w:val="24"/>
        </w:rPr>
        <w:t xml:space="preserve"> you visit the drug shops with whom?  Do you procure by yourself or go there with another person?</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I visit the drug shops alone or if the medicine is required from Mirzapur or Kaliacore then I go there with a person. Sometimes, I go there with my relative doctors (Village doctor D02 and D16).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You go there not only for procuring the medicine, but also for taking treatment. You go there for treatment and during the returning time you may be procured the medicine. Do you visit there for your treatment? Suppose, your mother or child or wife is sick. That time </w:t>
      </w:r>
      <w:r>
        <w:rPr>
          <w:sz w:val="24"/>
          <w:szCs w:val="24"/>
        </w:rPr>
        <w:t xml:space="preserve">who is accompanied with you?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I visit or if required my mother also visits the drug shop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Does she go the shop alone?</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No, she would not go alone.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How does she go there and with whom?</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She goes with D02 because her knows other village doctors. She also goes to the drug shops with them.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Okay. You said that for normal drugs you visited here. If your house is adjacent local market or [place 1] drug shops, are you procuring the drugs from D02 or D16?  If you suffer from big diseases, then you visit Mirzapur or Kaliacore. Brother </w:t>
      </w:r>
      <w:r>
        <w:rPr>
          <w:sz w:val="24"/>
          <w:szCs w:val="24"/>
        </w:rPr>
        <w:t xml:space="preserve">how you will make this decision?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We take the decision or the doctors also give the decision. They accompany with u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Okay. Does the doctor give the decision? Why the doctors (village doctor) accompanying with you during the visit? You said that doctors mean D02 and D16.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They are my relatives. My uncle and my sister. For this reason, they accompany with us during the visit. </w:t>
      </w:r>
    </w:p>
    <w:p>
      <w:pPr>
        <w:pStyle w:val="Normal"/>
        <w:ind w:left="-86" w:hanging="0"/>
        <w:rPr>
          <w:rFonts w:ascii="Times New Roman" w:hAnsi="Times New Roman" w:cs="Times New Roman"/>
          <w:sz w:val="24"/>
          <w:szCs w:val="24"/>
        </w:rPr>
      </w:pPr>
      <w:r>
        <w:rPr>
          <w:rFonts w:cs="Times New Roman" w:ascii="Times New Roman" w:hAnsi="Times New Roman"/>
          <w:sz w:val="24"/>
          <w:szCs w:val="24"/>
          <w:highlight w:val="yellow"/>
        </w:rPr>
        <w:t>(15 min. 02 sec.)</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Are they accompanying with you? So, you are lucky. You also get support in your mind. Everybody doesn’t get the same opportunity. Okay, you are lucky.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Yes.</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Suppose D02, D16 and any other village doctors give you medicines. Now you procure the medicine. How much and how many medicines will be procured; who will take the decision?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The decision depends on the basis of personal choice. Suppose I suffer from several diseases.  Doctors say that if you complete the full course of medicine, then you will be cured. For an example, if you intake the less medicine then the disease will re-occur within a short period. This is one decision. After that, we procure medicine base on our financial condition/money.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Do you try to purchase the full course of medicine?  Do you purchase the fewer amount of medicine at first? Do you procure the medicine again after completion of the first procurement?</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I procure fewer amounts of medicines.  If I have money, then I procure medicine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Suppose you procure fewer amounts of medicines. After procurement assumes that the medicine is completed; then do you procure the medicine again?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If it is required to procure the medicines, then I procure it; otherwise not.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I mean-when do you think that medicine isn’t required to procure anymore?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When I feel that my health condition is good, then I am not procuring the medicine again. But when I feel that my health condition isn’t good; then I have to procure the medicine again.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If the doctors give the medicine for seven days, then how many days do you procure the medicines?</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I purchase the medicine for three days if the doctor gives the medicines for seven days. If the diseases will not cure, then I procure the full course of medicine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If the disease will cure within three days; then--?</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If the diseases will cure within three days; then I will not procure the medicine.</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Do you procure the medicine again or don’t procure the medicines most of the time?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I don’t procure the medicines again, if I will cure. I don’t feel that it is necessary to purchase. Sometimes I procure the rest of medicines later due to my financial problem.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Okay. If any medicines will require for an emergency; then most of the time where are you going to procure the medicine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The Local market.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Which drug shop do you visit? How many drug shops are available here?</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At present, there are three drug shops in this area.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Who is the owner of these shops?</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There are three shops in Local market.  There is one shop in  [place 1].  Among these four shops we frequently visit the D02 doctor’s shop. If we require additional advice, then go to the D16 doctor. If we don’t find them, then go to other doctors for our treatment. </w:t>
      </w:r>
    </w:p>
    <w:p>
      <w:pPr>
        <w:pStyle w:val="Normal"/>
        <w:ind w:left="-86" w:hanging="0"/>
        <w:rPr/>
      </w:pPr>
      <w:r>
        <w:rPr>
          <w:rFonts w:cs="Times New Roman" w:ascii="Times New Roman" w:hAnsi="Times New Roman"/>
          <w:sz w:val="24"/>
          <w:szCs w:val="24"/>
        </w:rPr>
        <w:t>Interviewer: Okay. Brother, now I want to know about antibiotics. Have you heard of antibiotics?</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Yes, I heard about it.</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Antibiotic. If it is necessary to procure, then where are you go for procuring it?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For procuring antibiotics it is necessary to visit [place 1] or Tokterchala bazar.</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Why it is necessary to go there?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Suppose, the general doctors (unqualified) has the shortage of supply of medicines. Always it is not possible for them to preserve the medicines. For this reason, it is necessary to go there.</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How do you take the decision? Do you take the decision on your own or consult with any other person?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If the medicine wasn’t available here; then doctors told us to go there. Sometimes it is necessary to go there at my own. Interviewer: Okay, I mean do you go to the shops? For an example-you go to ]place 1] or Tokterchala bazaar. Which shops do you visit? By which name the shops are known to all?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D01, D06, D12 are available in [place 1]. I don’t know the doctor’s name of  Tokterchala. If we give them the prescription then they provide us medicine. They understand the prescription of this village doctors and provide us medicine.</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So, you visit these types of doctors. What is the benefit to visiting them?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The transport facilities are good and when we need them, we find them easily. </w:t>
      </w:r>
    </w:p>
    <w:p>
      <w:pPr>
        <w:pStyle w:val="Normal"/>
        <w:ind w:left="-86" w:hanging="0"/>
        <w:rPr>
          <w:sz w:val="24"/>
          <w:szCs w:val="24"/>
        </w:rPr>
      </w:pPr>
      <w:r>
        <w:rPr>
          <w:rFonts w:cs="Times New Roman" w:ascii="Times New Roman" w:hAnsi="Times New Roman"/>
          <w:sz w:val="24"/>
          <w:szCs w:val="24"/>
        </w:rPr>
        <w:t xml:space="preserve">Interviewer: What is the cost brother?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The cost depends on the situation.</w:t>
      </w:r>
    </w:p>
    <w:p>
      <w:pPr>
        <w:pStyle w:val="Normal"/>
        <w:ind w:left="-86" w:hanging="0"/>
        <w:rPr>
          <w:rFonts w:ascii="Vrinda;Vrinda" w:hAnsi="Vrinda;Vrinda" w:cs="Vrinda;Vrinda"/>
          <w:sz w:val="24"/>
          <w:szCs w:val="24"/>
        </w:rPr>
      </w:pPr>
      <w:r>
        <w:rPr>
          <w:rFonts w:cs="Times New Roman" w:ascii="Times New Roman" w:hAnsi="Times New Roman"/>
          <w:sz w:val="24"/>
          <w:szCs w:val="24"/>
        </w:rPr>
        <w:t xml:space="preserve">Interviewer: I mean if you visit the unqualified doctors of your village (four drug shops) such as D02, D16; then the cost is more or less? Or, if you visit the qualified doctors then the cost is more or less? </w:t>
      </w:r>
    </w:p>
    <w:p>
      <w:pPr>
        <w:pStyle w:val="Normal"/>
        <w:ind w:left="-86" w:hanging="0"/>
        <w:rPr/>
      </w:pPr>
      <w:r>
        <w:rPr>
          <w:rFonts w:cs="Times New Roman" w:ascii="Times New Roman" w:hAnsi="Times New Roman"/>
          <w:sz w:val="24"/>
          <w:szCs w:val="24"/>
        </w:rPr>
        <w:t xml:space="preserve">Respondent:  If we visit the qualified doctors, then the cost is high. It is necessary to give them fees (doctor consultation fees) or they are seating in the private clinic. It is also required the transport cost to visit.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Yes, a lot of money expended for it.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Yes. Interviewer: Which persons of this household visit the doctor for purchasing the medicine? Now you are sick. Before that when you were sick or you were sick from the last night and suffered from diarrhoea. Your child is also suffered from the fever. Did you collect any medicine brother?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Yes, I purchased the medicines. </w:t>
      </w:r>
    </w:p>
    <w:p>
      <w:pPr>
        <w:pStyle w:val="Normal"/>
        <w:ind w:left="-86" w:hanging="0"/>
        <w:rPr>
          <w:rFonts w:ascii="Times New Roman" w:hAnsi="Times New Roman" w:cs="Times New Roman"/>
          <w:sz w:val="24"/>
          <w:szCs w:val="24"/>
        </w:rPr>
      </w:pPr>
      <w:r>
        <w:rPr>
          <w:rFonts w:cs="Times New Roman" w:ascii="Times New Roman" w:hAnsi="Times New Roman"/>
          <w:sz w:val="24"/>
          <w:szCs w:val="24"/>
          <w:highlight w:val="yellow"/>
        </w:rPr>
        <w:t>(20 min. 04 sec.)</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When did you collect it?</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Last night, I collected it.</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What medicines did you procure?</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Syrup for fever.</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Syrup for your child?</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Yes, for my child</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What is the name of this drug?</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Panil. XXX Company. I have other medicines like Napa. Napa wasn’t available at the drug shop; then I procured Panil. This drug is used for fever.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Okay. Did any antibiotic was given for the fever?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No</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Is it normal medicine or an antibiotic?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I could not say it.  Is it an antibiotic?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What do you think? What is the price?</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It seems to me that price is normal.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What do you think? Is it an antibiotic or normal drug?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I think it is the normal drug.</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Okay. Brother, you know a lot of things. You have a lot of experience and you maintain a family. Did you procure any medicine for you?</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I just take saline which  cure my diarrhoea. After that, I don’t have any pressure to go to the toilet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I mean you purchase the medicines from your household adjacent drug shops, Local market and Battol bazar. Do you purchase the normal drugs or antibiotics?</w:t>
      </w:r>
    </w:p>
    <w:p>
      <w:pPr>
        <w:pStyle w:val="Normal"/>
        <w:ind w:left="-86" w:hanging="0"/>
        <w:rPr/>
      </w:pPr>
      <w:r>
        <w:rPr>
          <w:rFonts w:cs="Times New Roman" w:ascii="Times New Roman" w:hAnsi="Times New Roman"/>
          <w:sz w:val="24"/>
          <w:szCs w:val="24"/>
        </w:rPr>
        <w:t xml:space="preserve">Respondent: The antibiotics are available here as well as the normal drug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Which one is more available?</w:t>
      </w:r>
    </w:p>
    <w:p>
      <w:pPr>
        <w:pStyle w:val="Normal"/>
        <w:ind w:left="-86" w:hanging="0"/>
        <w:rPr>
          <w:rFonts w:ascii="Vrinda;Vrinda" w:hAnsi="Vrinda;Vrinda" w:cs="Vrinda;Vrinda"/>
          <w:sz w:val="24"/>
          <w:szCs w:val="24"/>
        </w:rPr>
      </w:pPr>
      <w:r>
        <w:rPr>
          <w:rFonts w:cs="Times New Roman" w:ascii="Times New Roman" w:hAnsi="Times New Roman"/>
          <w:sz w:val="24"/>
          <w:szCs w:val="24"/>
        </w:rPr>
        <w:t>Respondent:  Almost same.</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But, a couple of minutes ago you said that for procuring antibiotics it is necessary to go at Takterchala or [place 1].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Medicines is not available here, it will need to collect.</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So, the quantity of medicines is more or less? Does antibiotic available here?</w:t>
      </w:r>
    </w:p>
    <w:p>
      <w:pPr>
        <w:pStyle w:val="Normal"/>
        <w:ind w:left="-86" w:hanging="0"/>
        <w:rPr/>
      </w:pPr>
      <w:r>
        <w:rPr>
          <w:rFonts w:cs="Times New Roman" w:ascii="Times New Roman" w:hAnsi="Times New Roman"/>
          <w:sz w:val="24"/>
          <w:szCs w:val="24"/>
        </w:rPr>
        <w:t xml:space="preserve">Respondent: Few. </w:t>
      </w:r>
    </w:p>
    <w:p>
      <w:pPr>
        <w:pStyle w:val="Normal"/>
        <w:ind w:left="-86" w:hanging="0"/>
        <w:rPr/>
      </w:pPr>
      <w:r>
        <w:rPr>
          <w:rFonts w:cs="Times New Roman" w:ascii="Times New Roman" w:hAnsi="Times New Roman"/>
          <w:sz w:val="24"/>
          <w:szCs w:val="24"/>
        </w:rPr>
        <w:t xml:space="preserve">Interviewer: Okay. Brother, now I want to know about the use of antibiotics. Generally, we heard that antibiotic in several times. What do you mean by antibiotics? What is an antibiotic? Respondent: I don’t understand about the antibiotic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But, what is your experience and own concept about antibiotic?</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If we intake it; then it  may occur damage.  I assume that for this reason it needs to consume antibiotic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Antibiotics. Suppose we hear that the power of medicine. A couple of minutes ago you said that one is general medicine and another one is antibiotic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I assume that antibiotics power is more compare to normal medicines.</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In what purpose antibiotics is used for? </w:t>
      </w:r>
    </w:p>
    <w:p>
      <w:pPr>
        <w:pStyle w:val="Normal"/>
        <w:ind w:left="-86" w:hanging="0"/>
        <w:rPr/>
      </w:pPr>
      <w:r>
        <w:rPr>
          <w:rFonts w:cs="Times New Roman" w:ascii="Times New Roman" w:hAnsi="Times New Roman"/>
          <w:sz w:val="24"/>
          <w:szCs w:val="24"/>
        </w:rPr>
        <w:t xml:space="preserve">Respondent:  It seems that antibiotics work a little more. It also seems that it is more powerful than a normal medicine.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Suppose you suffer from diarrhea and the doctor gives you an antibiotic. After intake the medicine-how it will function in your body?</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Maybe it will work in the body. </w:t>
      </w:r>
    </w:p>
    <w:p>
      <w:pPr>
        <w:pStyle w:val="Normal"/>
        <w:ind w:left="-86" w:hanging="0"/>
        <w:rPr>
          <w:rFonts w:ascii="Vrinda;Vrinda" w:hAnsi="Vrinda;Vrinda" w:cs="Vrinda;Vrinda"/>
          <w:sz w:val="24"/>
          <w:szCs w:val="24"/>
        </w:rPr>
      </w:pPr>
      <w:r>
        <w:rPr>
          <w:rFonts w:cs="Times New Roman" w:ascii="Times New Roman" w:hAnsi="Times New Roman"/>
          <w:sz w:val="24"/>
          <w:szCs w:val="24"/>
        </w:rPr>
        <w:t xml:space="preserve">Interviewer: How it will work? The doctor gives antibiotics to you. After intake the medicine; what is the role of antibiotics against the disease?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I don’t understand .Whatever is it?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What kinds of works doing by antibiotic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May be when you feel weak, you have to consume antibiotics. Interviewer:  The disease may occur for any reason.</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Yes, The disease may occur for any reason.</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Suppose, if we discuss about the germ?</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The disease occurs from the germ.</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So, what are the function of antibiotics?</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Suppose, functioning means producing nutrition in the body. If the germ is available in the body, then it will destroy it.  </w:t>
      </w:r>
    </w:p>
    <w:p>
      <w:pPr>
        <w:pStyle w:val="Normal"/>
        <w:ind w:left="-86" w:hanging="0"/>
        <w:rPr>
          <w:rFonts w:ascii="Vrinda;Vrinda" w:hAnsi="Vrinda;Vrinda" w:cs="Vrinda;Vrinda"/>
          <w:sz w:val="24"/>
          <w:szCs w:val="24"/>
        </w:rPr>
      </w:pPr>
      <w:r>
        <w:rPr>
          <w:rFonts w:cs="Times New Roman" w:ascii="Times New Roman" w:hAnsi="Times New Roman"/>
          <w:sz w:val="24"/>
          <w:szCs w:val="24"/>
        </w:rPr>
        <w:t>Interviewer: Okay. You mention it nicely. We learn about germ. Antibiotics kill the germ. What else?</w:t>
      </w:r>
    </w:p>
    <w:p>
      <w:pPr>
        <w:pStyle w:val="Normal"/>
        <w:ind w:left="-86" w:hanging="0"/>
        <w:rPr/>
      </w:pPr>
      <w:r>
        <w:rPr>
          <w:rFonts w:cs="Times New Roman" w:ascii="Times New Roman" w:hAnsi="Times New Roman"/>
          <w:sz w:val="24"/>
          <w:szCs w:val="24"/>
        </w:rPr>
        <w:t>Respondent: I am not able to say. If antibiotics are not functioning; then it is not producing. The antibiotic creates for doing different types of work.</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Okay. How many days do antibiotics generally give?</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For 3 to 7 days.</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How many medicines need to intake in a day? </w:t>
      </w:r>
    </w:p>
    <w:p>
      <w:pPr>
        <w:pStyle w:val="Normal"/>
        <w:ind w:left="-86" w:hanging="0"/>
        <w:rPr>
          <w:rFonts w:ascii="Vrinda;Vrinda" w:hAnsi="Vrinda;Vrinda" w:cs="Vrinda;Vrinda"/>
          <w:sz w:val="24"/>
          <w:szCs w:val="24"/>
        </w:rPr>
      </w:pPr>
      <w:r>
        <w:rPr>
          <w:rFonts w:cs="Times New Roman" w:ascii="Times New Roman" w:hAnsi="Times New Roman"/>
          <w:sz w:val="24"/>
          <w:szCs w:val="24"/>
        </w:rPr>
        <w:t xml:space="preserve">Respondent: Suppose that daily two medicines are required to intake. I  don’t procure the antibiotics every time. I procure the normal medicine.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Does the medicine have any fixed time for consuming it? How many hours is it require to intake the antibiotics?  </w:t>
      </w:r>
    </w:p>
    <w:p>
      <w:pPr>
        <w:pStyle w:val="Normal"/>
        <w:ind w:left="-86" w:hanging="0"/>
        <w:rPr>
          <w:rFonts w:ascii="Vrinda;Vrinda" w:hAnsi="Vrinda;Vrinda" w:cs="Vrinda;Vrinda"/>
          <w:sz w:val="24"/>
          <w:szCs w:val="24"/>
        </w:rPr>
      </w:pPr>
      <w:r>
        <w:rPr>
          <w:rFonts w:cs="Times New Roman" w:ascii="Times New Roman" w:hAnsi="Times New Roman"/>
          <w:sz w:val="24"/>
          <w:szCs w:val="24"/>
        </w:rPr>
        <w:t xml:space="preserve">Respondent: It is necessary to maintain the time schedule to consume the antibiotics. Different medicines have the different system. Some medicines should consume one time in a day, on the other hand, some medicines need to consume daily in two times. There are a few medicines which need to consume three times in a day.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I mean it needs three times, two times or one time to intake the antibiotics. If anyone intakes the medicine accordingly; then he/she will cure. But, if anyone does not intake the medicine accordingly; then what kinds of problems may occur brother?  </w:t>
      </w:r>
    </w:p>
    <w:p>
      <w:pPr>
        <w:pStyle w:val="Normal"/>
        <w:ind w:left="-86" w:hanging="0"/>
        <w:rPr>
          <w:rFonts w:ascii="Times New Roman" w:hAnsi="Times New Roman" w:cs="Times New Roman"/>
          <w:sz w:val="24"/>
          <w:szCs w:val="24"/>
        </w:rPr>
      </w:pPr>
      <w:r>
        <w:rPr>
          <w:rFonts w:cs="Times New Roman" w:ascii="Times New Roman" w:hAnsi="Times New Roman"/>
          <w:sz w:val="24"/>
          <w:szCs w:val="24"/>
          <w:highlight w:val="yellow"/>
        </w:rPr>
        <w:t>(25 min. 01 sec)</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The problem may occur. Someone may get relief from disease by using few medicines, and then he/she doesn’t consume the medicines. But if he/she suffers from serious disease, then he/she will consume his/her drugs regularly.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Someone may cure by consuming few medicines. He/She will not intake the medicines anymore. May any problem occur, brother?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Actually no problem occurs; but in the future problem may be occurring.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What kinds of problems may be occurring? Could you mention few problems?</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It is found that, if medicines cure the pain then patients will not consume any medicine. After one or two months later the disease will occur again. So, these things cause harm.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Do you mean about the disease with the term ‘occurring again’?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The disease is occurring again if the course is not completed. But, if the course is completed, then the disease may not occur again.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Okay. Do you maintain these rules?</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I follow the rules, but not work on it.</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For an example a couple of minutes ago you said that when you feel well then you will not take the medicine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I don’t take as well as follow it.</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Why are you not following the rules? I mean you understand it well.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I don’t follow it due to my financial problem. For this reason I don’t follow the instructions. If I feel good, then I think that my body is okay. So I don’t feel to take the medicine again.</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Just think that why is it necessary to intake the medicine?</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I also know that more medicine intakes aren’t good for health.</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Okay.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If you take less medicine, then it will not work in your body.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Brother, you said that more medicine intakes which cause harm. What types of harm may occur, brother?</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It is found that few medicines of pain or gastric problems also occurs harm.</w:t>
      </w:r>
    </w:p>
    <w:p>
      <w:pPr>
        <w:pStyle w:val="Normal"/>
        <w:ind w:left="-86" w:hanging="0"/>
        <w:rPr/>
      </w:pPr>
      <w:r>
        <w:rPr>
          <w:rFonts w:cs="Times New Roman" w:ascii="Times New Roman" w:hAnsi="Times New Roman"/>
          <w:sz w:val="24"/>
          <w:szCs w:val="24"/>
        </w:rPr>
        <w:t xml:space="preserve">Interviewer: I mean do you mention about any side effect? What types of effect?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Harm means-suppose if you take the painkiller, it seems that it makes our blood is like water. It reduces the energy of the body. The body may be weak after curing from pain, if you take the antibiotics or others vitamin.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Brother, why doctors give the antibiotics? Why is it use?</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Antibiotics is used for the improvement of health.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What is the improvement of the body by consuming antibiotics?</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If we take other medicines and feel weak; then the antibiotics may help to cure the body.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Okay. I mean other general medicines. Other medicines mean-what kind of medicine it i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We intake the medicines for pain and gastric problems. We are general people. We take the normal medicine and visit the big (qualified) doctors less. I don’t feel to go to the big (qualified) doctors. I don’t feel it is necessary.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Does the disease cure if you take the normal drugs?</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Yes. We cure by consuming the normal medicines.</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If you are not cured?</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Then it is required to diagnosis in clinics or necessary to diagnosis to visit the hospital directly. As per their suggestions, we will go for treatment.</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If they change the normal drugs and prescribe for another drug?</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They don’t change the normal drugs. They write the normal medicine or according to the patient disease prescribe the medicines. Each individual (doctors) thinks differently and their understanding level is also different. </w:t>
      </w:r>
    </w:p>
    <w:p>
      <w:pPr>
        <w:pStyle w:val="Normal"/>
        <w:ind w:left="-86" w:hanging="0"/>
        <w:rPr/>
      </w:pPr>
      <w:r>
        <w:rPr>
          <w:rFonts w:cs="Times New Roman" w:ascii="Times New Roman" w:hAnsi="Times New Roman"/>
          <w:sz w:val="24"/>
          <w:szCs w:val="24"/>
        </w:rPr>
        <w:t xml:space="preserve">Interviewer: Okay. What kind of illness is cured by antibiotics? What kind of diseases is cured by consuming antibiotics? Could you mention the name of few diseases, brother?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Antibiotics is necessary to intake for diseases such as pain, gastric, ulcer, infection, wound.</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Does it require for any disease?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Yes, it is required. But, I don’t know everything.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Like your abdominal disease.</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w:t>
      </w:r>
      <w:r>
        <w:rPr>
          <w:rFonts w:cs="Vrinda;Vrinda" w:ascii="Vrinda;Vrinda" w:hAnsi="Vrinda;Vrinda"/>
          <w:sz w:val="24"/>
          <w:szCs w:val="24"/>
        </w:rPr>
        <w:t xml:space="preserve"> </w:t>
      </w:r>
      <w:r>
        <w:rPr>
          <w:rFonts w:cs="Times New Roman" w:ascii="Times New Roman" w:hAnsi="Times New Roman"/>
          <w:sz w:val="24"/>
          <w:szCs w:val="24"/>
        </w:rPr>
        <w:t xml:space="preserve">Abdominal disease. It is necessary to take the same medicines. We don’t take it. But, consuming the normal medicines or saline we cure from the disease.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Does the antibiotics require for your disease or for your children’s fever?</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It is required. But, we don’t procure or understand it.</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Okay. Why are you not procuring it? One problem you told to me that financial problem. For this reason you are not procuring antibiotics. Brother, what do you mean by understanding?</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Suppose we think that the normal medicine helps to cure the disease. So, we are not procuring the antibiotics.</w:t>
      </w:r>
    </w:p>
    <w:p>
      <w:pPr>
        <w:pStyle w:val="Normal"/>
        <w:ind w:left="-86" w:hanging="0"/>
        <w:rPr/>
      </w:pPr>
      <w:r>
        <w:rPr>
          <w:rFonts w:cs="Times New Roman" w:ascii="Times New Roman" w:hAnsi="Times New Roman"/>
          <w:sz w:val="24"/>
          <w:szCs w:val="24"/>
        </w:rPr>
        <w:t xml:space="preserve">Interviewer: When you see that after consuming normal medicines for long time you are not curing from the disease; then what are you doing?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Then it is necessary to procure the antibiotics or doctors also suggest us to consume antibiotics. They mention that if you take more medicine then it will harmful for your body. If the disease may not be cure, then it is necessary to use powerful medicine or antibiotics.</w:t>
      </w:r>
    </w:p>
    <w:p>
      <w:pPr>
        <w:pStyle w:val="Normal"/>
        <w:ind w:left="-86" w:hanging="0"/>
        <w:rPr>
          <w:rFonts w:ascii="Vrinda;Vrinda" w:hAnsi="Vrinda;Vrinda" w:cs="Vrinda;Vrinda"/>
          <w:sz w:val="24"/>
          <w:szCs w:val="24"/>
        </w:rPr>
      </w:pPr>
      <w:r>
        <w:rPr>
          <w:rFonts w:cs="Times New Roman" w:ascii="Times New Roman" w:hAnsi="Times New Roman"/>
          <w:sz w:val="24"/>
          <w:szCs w:val="24"/>
          <w:highlight w:val="yellow"/>
        </w:rPr>
        <w:t>(30 min. 11 sec.)</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Okay. From where are you purchasing the antibiotics generally?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Generally it is necessary to go [place 1], Takterchala or few medicines may found in the village market of Local market and few medicines may not found here.</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Okay. I tell about Takterchala. Does it situate at [xxx]?</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describes location].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Okay. A couple of days ago I was visited there. I saw that a large bazar. In one side of </w:t>
      </w:r>
      <w:bookmarkStart w:id="0" w:name="_Hlk14410024"/>
      <w:r>
        <w:rPr>
          <w:rFonts w:cs="Times New Roman" w:ascii="Times New Roman" w:hAnsi="Times New Roman"/>
          <w:sz w:val="24"/>
          <w:szCs w:val="24"/>
        </w:rPr>
        <w:t xml:space="preserve">[place 1] </w:t>
      </w:r>
      <w:bookmarkEnd w:id="0"/>
      <w:r>
        <w:rPr>
          <w:rFonts w:cs="Times New Roman" w:ascii="Times New Roman" w:hAnsi="Times New Roman"/>
          <w:sz w:val="24"/>
          <w:szCs w:val="24"/>
        </w:rPr>
        <w:t>bazar, I saw many medicine shops. So, where are you visit frequently? Do you go to [place 1] more for procuring antibiotics?</w:t>
      </w:r>
    </w:p>
    <w:p>
      <w:pPr>
        <w:pStyle w:val="Normal"/>
        <w:ind w:left="-86" w:hanging="0"/>
        <w:rPr>
          <w:rFonts w:ascii="Times New Roman" w:hAnsi="Times New Roman" w:cs="Times New Roman"/>
          <w:b/>
          <w:b/>
          <w:sz w:val="24"/>
          <w:szCs w:val="24"/>
        </w:rPr>
      </w:pPr>
      <w:r>
        <w:rPr>
          <w:rFonts w:cs="Times New Roman" w:ascii="Times New Roman" w:hAnsi="Times New Roman"/>
          <w:sz w:val="24"/>
          <w:szCs w:val="24"/>
        </w:rPr>
        <w:t>Respondent: Yes, I go to [place 1] most of the time for procuring medicines. If we don’t found any medicine, then it is necessary to visit Takterchala. Few products cost is low</w:t>
      </w:r>
      <w:r>
        <w:rPr>
          <w:rFonts w:cs="Times New Roman" w:ascii="Times New Roman" w:hAnsi="Times New Roman"/>
          <w:b/>
          <w:sz w:val="24"/>
          <w:szCs w:val="24"/>
        </w:rPr>
        <w:t xml:space="preserve"> </w:t>
      </w:r>
      <w:r>
        <w:rPr>
          <w:rFonts w:cs="Times New Roman" w:ascii="Times New Roman" w:hAnsi="Times New Roman"/>
          <w:sz w:val="24"/>
          <w:szCs w:val="24"/>
        </w:rPr>
        <w:t>at Takterchala.</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Yes</w:t>
      </w:r>
    </w:p>
    <w:p>
      <w:pPr>
        <w:pStyle w:val="Normal"/>
        <w:ind w:left="-86" w:hanging="0"/>
        <w:rPr>
          <w:rFonts w:ascii="Vrinda;Vrinda" w:hAnsi="Vrinda;Vrinda" w:cs="Vrinda;Vrinda"/>
          <w:sz w:val="24"/>
          <w:szCs w:val="24"/>
        </w:rPr>
      </w:pPr>
      <w:r>
        <w:rPr>
          <w:rFonts w:cs="Times New Roman" w:ascii="Times New Roman" w:hAnsi="Times New Roman"/>
          <w:sz w:val="24"/>
          <w:szCs w:val="24"/>
        </w:rPr>
        <w:t xml:space="preserve">Respondent: If we found medicines here; then it is not necessary to go there. For an example-transport cost is high to go to the Takterchala; but transportation cost is low here (home adjacent drug shop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So, if you don’t found any medicine at [place 1] ; then do you found the medicines at Takterchala?</w:t>
      </w:r>
    </w:p>
    <w:p>
      <w:pPr>
        <w:pStyle w:val="Normal"/>
        <w:ind w:left="-86" w:hanging="0"/>
        <w:rPr/>
      </w:pPr>
      <w:r>
        <w:rPr>
          <w:rFonts w:cs="Times New Roman" w:ascii="Times New Roman" w:hAnsi="Times New Roman"/>
          <w:sz w:val="24"/>
          <w:szCs w:val="24"/>
        </w:rPr>
        <w:t xml:space="preserve">Respondent: Yes, I found that medicines at Takterchala.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That means that bazar is larger than your local bazar. Okay.Very large.  Brother, does any prescription require for procuring antibiotics? Is it required any doctor’s prescription?</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Yes, the prescription is required for procuring medicine. The general doctors prescribed  medicines or private clinic diagnosed medicines also found there. It is not possible to go at Mirzapur. We can found it at Takterchala.</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Does any prescription is required then?</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It is required to purchase medicines with prescription.</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I mean in most of the time do you visit there with prescription? Or, just go there and inform the doctors that I am sick; then they provide you medicine?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If we know the name; then it is possible to procure the medicines. If we don’t know the name or new medicines then it is necessary to purchase medicines with prescription.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I mean new medicine which is procuring first time.</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Yes.</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The prescription is required for old medicines which is already intake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If we know the name of medicines, then the prescription isn’t required.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Does the drug sellers give you any advice? How will you procure the medicine? How many medicines per day? Do they make clear understanding it to you?</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They make it clear to us.   If we know about the medicines then they will not say anything to us. They are not saying anything according to their responsibility.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A couple of minutes ago you said that the stripe of medicine cut by the scissor to indicate that how many times it is necessary to consume the medicines. If it is applicable for two times then put two symbolic sign in the stripe of medicine. Sometimes they make the signs by using pen.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Antibiotic syrup is also available. They make a symbolic sign on the packet of medicine by using pen and they cut the stripes to put sign on it by using scissor. Two cutting sign is used for two times intake of medicines. One cutting sign is used for to consume one time and three cutting sign indicate for consuming medicines in three time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Okay. What types of doctors give it? Who are they?</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We live in the village. We don’t understand anything or some people don’t understand. The cutting sign helps them to remember to consume the drugs properly.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Does it give by qualified doctors or unqualified village doctors?</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The qualified doctors write their advice/instructions in the prescription. It is required to consume the antibiotics three times in a day or they have a system. After seeing the doctor instructions they give mark on the medicine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Okay. I mean when you go for procuring the antibiotics; suppose you are suffering from diarrhoea, fever or any other family members is feeling sick I give an example brother. Like these types of problem is occurring several times; then already you had visit the doctor. In the prescription doctor write that you will take this antibiotics. So, could you consume these types of medicines?</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Yes. If they write it; then it is mandatory to consume. After cure of the disease if you complete the full dose of antibiotics, then the disease may not occur again.</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Now I want to know that-d</w:t>
      </w:r>
      <w:r>
        <w:rPr>
          <w:sz w:val="24"/>
          <w:szCs w:val="24"/>
          <w:lang w:eastAsia="en-GB"/>
        </w:rPr>
        <w:t xml:space="preserve">o you have any preferences for any particular kinds of antibiotics? Suppose by consuming the antibiotics you feel well or cure of a particular disease. What do you think about this matter?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There are few antibiotics like this. </w:t>
      </w:r>
    </w:p>
    <w:p>
      <w:pPr>
        <w:pStyle w:val="Normal"/>
        <w:ind w:left="-86" w:hanging="0"/>
        <w:rPr>
          <w:rFonts w:ascii="Vrinda;Vrinda" w:hAnsi="Vrinda;Vrinda" w:cs="Vrinda;Vrinda"/>
          <w:sz w:val="24"/>
          <w:szCs w:val="24"/>
        </w:rPr>
      </w:pPr>
      <w:r>
        <w:rPr>
          <w:rFonts w:cs="Times New Roman" w:ascii="Times New Roman" w:hAnsi="Times New Roman"/>
          <w:sz w:val="24"/>
          <w:szCs w:val="24"/>
        </w:rPr>
        <w:t>Interviewer: Could you mention some medicines like this?</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For an example what is antibiotics? I am working hard. I take vitamins.</w:t>
      </w:r>
    </w:p>
    <w:p>
      <w:pPr>
        <w:pStyle w:val="Normal"/>
        <w:ind w:left="-86" w:hanging="0"/>
        <w:rPr>
          <w:rFonts w:ascii="Vrinda;Vrinda" w:hAnsi="Vrinda;Vrinda" w:cs="Vrinda;Vrinda"/>
          <w:sz w:val="24"/>
          <w:szCs w:val="24"/>
        </w:rPr>
      </w:pPr>
      <w:r>
        <w:rPr>
          <w:rFonts w:cs="Times New Roman" w:ascii="Times New Roman" w:hAnsi="Times New Roman"/>
          <w:sz w:val="24"/>
          <w:szCs w:val="24"/>
          <w:highlight w:val="yellow"/>
        </w:rPr>
        <w:t>(35 min. 09 sec.)</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Brother, I am talking about antibiotics. A powerful medicine. A couple of minutes ago you said that in the previous year doctors provided lots of medicines to you for many diseases. Among these medicines, many antibiotics gave by the doctors. They gave the instruction to take this medicine for fever and to take this one for diarrhoea.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We aren’t able to understand that doctor gives us antibiotics or not. We take the medicine according to the doctor’s prescription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Which were prescribed by doctors? Do you have any choice?</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We have no choice. We don’t understand which an antibiotic is or which is not?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Brother, now I want to know that in the last time when doctor gave you antibiotics? Do you remember it? For your mother, or for your child?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No</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When the antibiotic was given to you? For an example-in the last day you have been procured medicine for your diarrhoea.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I don’t procure any antibiotic. I procure the normal drug.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In last two to three months did you ever procure any antibiotics? Could you remember it?</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I cannot remember it. I can’t remember it that I consume it or not.</w:t>
      </w:r>
    </w:p>
    <w:p>
      <w:pPr>
        <w:pStyle w:val="Normal"/>
        <w:ind w:left="-86" w:hanging="0"/>
        <w:rPr/>
      </w:pPr>
      <w:r>
        <w:rPr>
          <w:rFonts w:cs="Times New Roman" w:ascii="Times New Roman" w:hAnsi="Times New Roman"/>
          <w:sz w:val="24"/>
          <w:szCs w:val="24"/>
        </w:rPr>
        <w:t xml:space="preserve">Interviewer: During the last two, three or six months? Could you remember it that within the last one or two years when you were procuring antibiotic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No I cannot remember it.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Okay. So, how many antibiotics are required to take in a day? Suppose a couple of minutes ago you said that it is necessary to take the antibiotics several times in a day. How many days it requires to take? If you specially mention that in a day-how many antibiotics prescribes by a doctor? How many days are required to consume the antibiotic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I don’t understand about antibiotics. But, according to the doctor’s prescription we intake it.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Generally how many medicines given by doctors in a day?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I already said that it is necessary to consume antibiotics one or two per day.</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How many days are required to consume the antibiotics?</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They are suggested for taking the medicine; but we are not following the instructions. </w:t>
      </w:r>
    </w:p>
    <w:p>
      <w:pPr>
        <w:pStyle w:val="Normal"/>
        <w:ind w:left="-86" w:hanging="0"/>
        <w:rPr/>
      </w:pPr>
      <w:r>
        <w:rPr>
          <w:rFonts w:cs="Times New Roman" w:ascii="Times New Roman" w:hAnsi="Times New Roman"/>
          <w:sz w:val="24"/>
          <w:szCs w:val="24"/>
        </w:rPr>
        <w:t xml:space="preserve">Interviewer: Generally they give for how many day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Generally they give for 3-7 days. We intake the medicines according  to follow their prescription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How many medicines given for per day, brother?</w:t>
      </w:r>
    </w:p>
    <w:p>
      <w:pPr>
        <w:pStyle w:val="Normal"/>
        <w:ind w:left="-86" w:hanging="0"/>
        <w:rPr/>
      </w:pPr>
      <w:r>
        <w:rPr>
          <w:rFonts w:cs="Times New Roman" w:ascii="Times New Roman" w:hAnsi="Times New Roman"/>
          <w:sz w:val="24"/>
          <w:szCs w:val="24"/>
        </w:rPr>
        <w:t xml:space="preserve">Respondent: They give one to two medicines per day.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Okay. The antibiotic is provided like this. So, did they give any time to consume the medicines like six or one year?</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I don’t know which one is an antibiotic. I don’t understand it. If the doctors say that it is necessary to take antibiotics. In last six months probably I was taken antibiotics. I don’t know the name of the medicine and for what purpose doctor gives me that medicine.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Does any family members of your family like child or others feel sick?</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We suffer from normal fever and cold is occurring several times. For this disease we visit  the village doctor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Did you think that any power medicines provide to you? Did you procure any costly medicines? Do you remember it? The price was comparatively high than the normal medicines. </w:t>
      </w:r>
    </w:p>
    <w:p>
      <w:pPr>
        <w:pStyle w:val="Normal"/>
        <w:ind w:left="-86" w:hanging="0"/>
        <w:rPr>
          <w:rFonts w:ascii="Vrinda;Vrinda" w:hAnsi="Vrinda;Vrinda" w:cs="Vrinda;Vrinda"/>
          <w:sz w:val="24"/>
          <w:szCs w:val="24"/>
        </w:rPr>
      </w:pPr>
      <w:r>
        <w:rPr>
          <w:rFonts w:cs="Times New Roman" w:ascii="Times New Roman" w:hAnsi="Times New Roman"/>
          <w:sz w:val="24"/>
          <w:szCs w:val="24"/>
        </w:rPr>
        <w:t>Respondent: Once I procured it for my daughter.</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How much it was?</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Most probably it was 120 taka.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Did it was syrup?</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Yes. It was syrup.</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However, for the infant.</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She had no test in her month. I think that worms were attacking her. I had shared it with D01 (unqualified doctor) of [place 1]  bazar. Then he gave me antibiotic syrup and another syrup for worms. When I returned home, I have collected the medicines from [place 1] bazar.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Okay. Antibiotics?</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After consuming these medicines now my child is well. Before that, she hadn’t taken the food. She became thin. Now after taking food; she is okay.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Did the price of medicine was 120 taka?</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No. No. It wasn’t the price of the medicine. It was procured as before of that medicine. </w:t>
      </w:r>
    </w:p>
    <w:p>
      <w:pPr>
        <w:pStyle w:val="Normal"/>
        <w:ind w:left="-86" w:hanging="0"/>
        <w:rPr/>
      </w:pPr>
      <w:r>
        <w:rPr>
          <w:rFonts w:cs="Times New Roman" w:ascii="Times New Roman" w:hAnsi="Times New Roman"/>
          <w:sz w:val="24"/>
          <w:szCs w:val="24"/>
        </w:rPr>
        <w:t xml:space="preserve">Interviewer: How much that medicine wa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Both medicine prices were 45 taka.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No. Which price was 120 taka Brother?</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No. A long time ago I collected the medicine; which price was 120 taka. </w:t>
      </w:r>
    </w:p>
    <w:p>
      <w:pPr>
        <w:pStyle w:val="Normal"/>
        <w:ind w:left="-86" w:hanging="0"/>
        <w:rPr>
          <w:rFonts w:ascii="Vrinda;Vrinda" w:hAnsi="Vrinda;Vrinda" w:cs="Vrinda;Vrinda"/>
          <w:sz w:val="24"/>
          <w:szCs w:val="24"/>
        </w:rPr>
      </w:pPr>
      <w:r>
        <w:rPr>
          <w:rFonts w:cs="Times New Roman" w:ascii="Times New Roman" w:hAnsi="Times New Roman"/>
          <w:sz w:val="24"/>
          <w:szCs w:val="24"/>
          <w:highlight w:val="yellow"/>
        </w:rPr>
        <w:t>(40 min. 02 sec.)</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Okay. From where you were collect it?</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I collected it from [place 2].</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So, did you have any prescription for that medicine</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The doctor was my relatives and he wrote the prescription. He gives the prescription, and then I purchase the medicine.After intake the medicine we cure from the disease. </w:t>
      </w:r>
    </w:p>
    <w:p>
      <w:pPr>
        <w:pStyle w:val="Normal"/>
        <w:ind w:left="-86" w:hanging="0"/>
        <w:rPr>
          <w:rFonts w:ascii="Vrinda;Vrinda" w:hAnsi="Vrinda;Vrinda" w:cs="Vrinda;Vrinda"/>
          <w:sz w:val="24"/>
          <w:szCs w:val="24"/>
        </w:rPr>
      </w:pPr>
      <w:r>
        <w:rPr>
          <w:rFonts w:cs="Times New Roman" w:ascii="Times New Roman" w:hAnsi="Times New Roman"/>
          <w:sz w:val="24"/>
          <w:szCs w:val="24"/>
        </w:rPr>
        <w:t>Interviewer: That price was 120 taka?</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Yes. 120 taka</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Do you think that the price of medicine is more or les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If the price is more; then I am not considering the price as a high price. My child was cured after intake the medicine.  So, I think that the price is not high.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Okay. However, you get benefit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Yes, I get benefits.</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For this reason are you happy?</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In spite of the high price of the medicine, if we get the benefits and good quality products, then I am happy.</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So, as per the income of the general people and your income, the price of medicine is too much high. You say that 6000 taka per month.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In every time I consider that my income is 6000 taka or sometimes or some months it will more or less. I am not doing the same work I consider my income is 6000 taka on an average per month.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Okay. You consider that your income is 6000 taka per month. So, you said that after procuring the medicines your child was fully cured of disease. You are happy for that. Did you complete the doses? I mean how many days it was?</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I provided the full dose of medicine to my child.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Did she was cured?</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Ye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Brother, now I want to know that, Suppose after taking some of the medicines,a few medicines weren’t given to your child or yourself. You think that we cure of diseases now. Do you preserve the remaining medicines in your house for the future use?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No. No. No.</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What do you do? </w:t>
      </w:r>
    </w:p>
    <w:p>
      <w:pPr>
        <w:pStyle w:val="Normal"/>
        <w:ind w:left="-86" w:hanging="0"/>
        <w:rPr/>
      </w:pPr>
      <w:r>
        <w:rPr>
          <w:rFonts w:cs="Times New Roman" w:ascii="Times New Roman" w:hAnsi="Times New Roman"/>
          <w:sz w:val="24"/>
          <w:szCs w:val="24"/>
        </w:rPr>
        <w:t xml:space="preserve">Respondent:  No. I don’t provide the medicines. If I have some unused medicines then I throw it. However the expiry dates over, so I throw the medicine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Throw it? Brother, why are you throw the medicines? Actually, does the every medicine have few times?</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Suppose it is not in our mind because of the pressure of workload. This kind of mistake may occur</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Yes</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Sometimes I remember it after 3 days. After three days later it is found that the expiry date of medicine is seven days. If seven days passed or expiry date over; then I throw the medicines.</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Okay. Do you damage it after 7 days? Do you generally preserve it for seven days? Does it damages because of open the cap?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Ye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But, after open the cap of medicine-it is possible to take the medicine. Brother does it possible to take?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After seven days  it is not right to take the medicines. After taking the medicines close the cork of the bottle of the medicine. It’s all right. But, during medicine taking time if the cork of the bottle may open and you don’t close then it will damage. But if the medicine is required to consume again then it will procure again.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Okay. One expiry date has been given in the body of medicines. Respondent: Maximum seven days you can keep it. After open the cork of bottle it is necessary to damage it. </w:t>
      </w:r>
    </w:p>
    <w:p>
      <w:pPr>
        <w:pStyle w:val="Normal"/>
        <w:ind w:left="-86" w:hanging="0"/>
        <w:rPr/>
      </w:pPr>
      <w:r>
        <w:rPr>
          <w:rFonts w:cs="Times New Roman" w:ascii="Times New Roman" w:hAnsi="Times New Roman"/>
          <w:sz w:val="24"/>
          <w:szCs w:val="24"/>
        </w:rPr>
        <w:t xml:space="preserve">Interviewer: Is it applicable for syrup?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Yes applicable for syrup also.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Does it applicable for syrup or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It is not applicable for each medicine. Just it is applicable for syrup. It is not seen in the capsule stripes. Among this, it is seen that it has expiry date six to two years. According to the expiry date it is possible to consume the medicines. If the date is over after consuming five medicines out of ten medicines; then I don’t consume those five medicine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Brother, do you check the expiry date during procuring the antibiotic?</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Yes. Few medicines have the expiry date or in every medicine have expiry date. We don’t see it and the doctors will not provide those medicines to us. </w:t>
      </w:r>
    </w:p>
    <w:p>
      <w:pPr>
        <w:pStyle w:val="Normal"/>
        <w:ind w:left="-86" w:hanging="0"/>
        <w:rPr>
          <w:rFonts w:ascii="Times New Roman" w:hAnsi="Times New Roman" w:cs="Times New Roman"/>
          <w:sz w:val="24"/>
          <w:szCs w:val="24"/>
        </w:rPr>
      </w:pPr>
      <w:r>
        <w:rPr>
          <w:rFonts w:cs="Times New Roman" w:ascii="Times New Roman" w:hAnsi="Times New Roman"/>
          <w:sz w:val="24"/>
          <w:szCs w:val="24"/>
          <w:highlight w:val="yellow"/>
        </w:rPr>
        <w:t>(45 min. 01 sec.)</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Do you check the expiry date when you procure the medicine from the pharmacy?</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It is necessary to see the expiry date.</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Who will check the expiry date? You or----</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I see it. However, I understand it. If the expiry dates will two, three or six months, then I procure the medicines according to the expiry date.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What are you doing if you don’t understand it?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Suppose, each medicine have the expiry date.</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Many times it is seen that expiry date is already over or you procured expired medicine. Does like these types of mistake may occur or not? Mistake may occur. Then what you are doing?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If I procured the medicine, then I come to residence.  If I don’t understand the date; then I show it to other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Okay. A couple of minutes ago you say that antibiotic is useful as well as harmful for humans. So, what kinds of harms may occur by consuming antibiotics? Could you mention about any harm?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Antibiotic is not occurring harm. The painkiller or gastric medicines may occur the harm. I assume that consuming antibiotic is good.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Yes. It helps to do well. But, does medicine have a re-action?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Re-action or taking more antibiotics may cause the damage.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What kinds of harms? Brother, could you mention about any harm? What happened?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Harm means weak body, dizziness like these types of problem.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Anything else?</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If the dizziness will occur then it is re-action of medicine. That time we take less medicine. If we cured by consuming less medicine; then why we will consume more medicine?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If the dizziness will occur then we assume that we will cure by consuming less medicine. So, why we consume more medicines?</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The medicines are more powerful. We don’t take it or it is seen that per day two tablets is required to consume. But sometimes one medicine is enough to consume.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Suppose that the medicines dose may not complete if he/she takes one medicine per day?</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It will be completed. However, you need more time to complete the course.</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So, do any problems may occur if you don’t complete this medicine course?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The problem may not occur in every time. But, sometimes some problem may occur.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What kinds of problem? Suppose that course/dose will not complete?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It is seen that the previous disease may occur again. As like my diseases, this is increased again.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When it is increased? After taking medicine you were cured and left the medicine. After that does the disease may occur again?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However, I was cured by not consuming the full dose or not completing the course because of the financial problem. As per this calculation the disease will occur again after one month. It is understand that the germ already has in the body and if you take more antibiotics then you feel dizzy.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Ye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These types of harms may occur.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Okay. How many cows do you have?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Three cows.</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Do you all cows are well now? Do you have any problem of cows? Does the cow have any kinds of illness or small or large disease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No. They have no illness. It is seen that many cows aren’t want to eat food. Some cows are choosing for taking the food. Some cows are not taking all the grasses. Again some cows eat all the grasses. Many cows also take cow dung mixed grasses. Again many cows do not take the cow dung mixed grasses because bad smell comes from these grasse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Okay. Suppose that your one cow feel sick. Then it is necessary to provide her medicine or procure medicine for her. How will you take the decision brother?</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If we see the illness of the livestock then we have trained livestock’s doctors here. Government or in the village we have livestock’s doctors. .We is visit to them.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How do you see the livestock to them?</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They check/examine the livestock’s in my residence.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Do they come to your residence?</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Yes, they come to my residence.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Who will make the decision to take treatment from livestock’s doctor?</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I take the decision from my family side. Others also take the decision. So, if the medicine will not take; then livestock’s will not cure. Local people also give us advice.</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Does the doctor give any prescription during the treatment of livestock’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If he has the medicines then don’t give any prescription and if not; then they give the prescription. </w:t>
      </w:r>
    </w:p>
    <w:p>
      <w:pPr>
        <w:pStyle w:val="Normal"/>
        <w:ind w:left="-86" w:hanging="0"/>
        <w:rPr/>
      </w:pPr>
      <w:r>
        <w:rPr>
          <w:rFonts w:cs="Times New Roman" w:ascii="Times New Roman" w:hAnsi="Times New Roman"/>
          <w:sz w:val="24"/>
          <w:szCs w:val="24"/>
        </w:rPr>
        <w:t xml:space="preserve">Interviewer: Does he write the names of medicines if he had no medicine with him?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Yes. He writes the medicines name in the papers.</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Does he say that how you will provide the medicine among the livestock’s?</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Yes he say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Do they write the instructions in the paper or orally say it?</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He writes in the paper as well as gives oral instructions.</w:t>
      </w:r>
    </w:p>
    <w:p>
      <w:pPr>
        <w:pStyle w:val="Normal"/>
        <w:ind w:left="-86" w:hanging="0"/>
        <w:rPr>
          <w:rFonts w:ascii="Times New Roman" w:hAnsi="Times New Roman" w:cs="Times New Roman"/>
          <w:sz w:val="24"/>
          <w:szCs w:val="24"/>
        </w:rPr>
      </w:pPr>
      <w:r>
        <w:rPr>
          <w:rFonts w:cs="Times New Roman" w:ascii="Times New Roman" w:hAnsi="Times New Roman"/>
          <w:sz w:val="24"/>
          <w:szCs w:val="24"/>
          <w:highlight w:val="yellow"/>
        </w:rPr>
        <w:t>(50 min. 03 sec.)</w:t>
      </w:r>
    </w:p>
    <w:p>
      <w:pPr>
        <w:pStyle w:val="Normal"/>
        <w:ind w:left="-86" w:hanging="0"/>
        <w:rPr/>
      </w:pPr>
      <w:r>
        <w:rPr>
          <w:rFonts w:cs="Times New Roman" w:ascii="Times New Roman" w:hAnsi="Times New Roman"/>
          <w:sz w:val="24"/>
          <w:szCs w:val="24"/>
        </w:rPr>
        <w:t xml:space="preserve">Interviewer: What is their usual practice?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They write in the paper or give oral instructions.</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Do they put mark in the strip of the medicine?</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Yes they cut the strip.</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Yes. Do the technique is applicable for the human?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Not applicable for all.</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Okay.</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The village people do not understand everything. For this reason, the doctors give the instructions by writing, cutting the strips or by marking on the drug packet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Okay. The doctor of livestock’s visits your home. Does he is a qualified doctor or just like as a village doctor?</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Village doctor. He is not a qualified doctor. Possibly they took the training from the ministry of livestock’s or upazilla health complex and after that they provided treatment.</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Okay. Do they take any consultancy fees?</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The fees is not required for every treatment.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What do you mean by every treatment?</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It is not necessary to provide the fees among them. But, if he will come to my home from a far distance; then it will require providing them 50-100 taka for the fuel cost of his motorcycle.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Does it require giving at all the times?</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No. No. It is not required to give the fees in every time. If the major disease will occur then it’s necessary to pay the fees. For the normal disease it is not required.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Does the livestock’s doctor provide any antibiotics for cows?</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I don’t know about the antibiotics gives it or not. It seems that antibiotics given to the livestock’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I mean how you are thinking that antibiotics give to the livestock’s?</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Suppose, it is seen that they provided two types of medicine for a cow.So, I think that they provided it. </w:t>
      </w:r>
    </w:p>
    <w:p>
      <w:pPr>
        <w:pStyle w:val="Normal"/>
        <w:ind w:left="-86" w:hanging="0"/>
        <w:rPr/>
      </w:pPr>
      <w:r>
        <w:rPr>
          <w:rFonts w:cs="Times New Roman" w:ascii="Times New Roman" w:hAnsi="Times New Roman"/>
          <w:sz w:val="24"/>
          <w:szCs w:val="24"/>
        </w:rPr>
        <w:t xml:space="preserve">Interviewer: Two types of medicines? What’s medicine it is? Could you mention one medicine name? </w:t>
      </w:r>
    </w:p>
    <w:p>
      <w:pPr>
        <w:pStyle w:val="Normal"/>
        <w:ind w:left="-86" w:hanging="0"/>
        <w:rPr>
          <w:rFonts w:ascii="Vrinda;Vrinda" w:hAnsi="Vrinda;Vrinda" w:cs="Vrinda;Vrinda"/>
          <w:sz w:val="24"/>
          <w:szCs w:val="24"/>
        </w:rPr>
      </w:pPr>
      <w:r>
        <w:rPr>
          <w:rFonts w:cs="Times New Roman" w:ascii="Times New Roman" w:hAnsi="Times New Roman"/>
          <w:sz w:val="24"/>
          <w:szCs w:val="24"/>
        </w:rPr>
        <w:t xml:space="preserve">Respondent: It is seen that one medicine gives for curing the cows blister (Gota) and another gives for the improvement of cows health. That time, I understand that antibiotic gives to the livestock’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Which one is antibiotic?</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Medicine which is used for the improvement of health. May be it’s an antibiotic.</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And which is give for blister. What is this?</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It seems that it is used for the normal disease.</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Okay.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After that they give another medicine. They say that it helps to cure. So, I understand that this medicine is normal and another is antibiotic. </w:t>
      </w:r>
    </w:p>
    <w:p>
      <w:pPr>
        <w:pStyle w:val="Normal"/>
        <w:ind w:left="-86" w:hanging="0"/>
        <w:rPr>
          <w:rFonts w:ascii="Vrinda;Vrinda" w:hAnsi="Vrinda;Vrinda" w:cs="Vrinda;Vrinda"/>
          <w:sz w:val="24"/>
          <w:szCs w:val="24"/>
        </w:rPr>
      </w:pPr>
      <w:r>
        <w:rPr>
          <w:rFonts w:cs="Times New Roman" w:ascii="Times New Roman" w:hAnsi="Times New Roman"/>
          <w:sz w:val="24"/>
          <w:szCs w:val="24"/>
        </w:rPr>
        <w:t xml:space="preserve">Interviewer: Does it’s the antibiotic which helps to cure or the normal medicine?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Two medicines will help to cure. Both antibiotic and normal medicines will help to cure the disease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Does the vitamin cure the disease or functioning for any other purpose?</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Vitamin helps to do well.</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The medicines which gives for blister?</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That will also work. If it will not work; then doctors don’t prescribe it. </w:t>
      </w:r>
    </w:p>
    <w:p>
      <w:pPr>
        <w:pStyle w:val="Normal"/>
        <w:ind w:left="-86" w:hanging="0"/>
        <w:rPr/>
      </w:pPr>
      <w:r>
        <w:rPr>
          <w:rFonts w:cs="Times New Roman" w:ascii="Times New Roman" w:hAnsi="Times New Roman"/>
          <w:sz w:val="24"/>
          <w:szCs w:val="24"/>
        </w:rPr>
        <w:t xml:space="preserve">Interviewer: So, does the antibiotic cure the disease?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The antibiotics cure the disease and also work for improvement of the health. </w:t>
      </w:r>
    </w:p>
    <w:p>
      <w:pPr>
        <w:pStyle w:val="Normal"/>
        <w:ind w:left="-86" w:hanging="0"/>
        <w:rPr/>
      </w:pPr>
      <w:r>
        <w:rPr>
          <w:rFonts w:cs="Times New Roman" w:ascii="Times New Roman" w:hAnsi="Times New Roman"/>
          <w:sz w:val="24"/>
          <w:szCs w:val="24"/>
        </w:rPr>
        <w:t xml:space="preserve">Interviewer: So, what are the main functions of antibiotic?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I assume that main function is working for both.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I mean why antibiotics is used for? Is it prescribing for the cow’s blister or for the improvement of her health? So, what kinds of work done by antibiotic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I think antibiotic is working for improvement of the health .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Working for blister or improvement of the health?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I assume that it is working for the improvement of the health.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Another medicine which was given for what?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This was prescribed for damage the blister or the germ.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So, does the germ damage by taking the antibiotic or vitamin. Which one is functioning?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Vitamin may work like as an antibiotic. It helps to improve the health.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Improvement of health by taking the vitamin and what is done by antibiotics?</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I think blister will cure by taking the normal medicine.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Does it is an antibiotic or, normal medicine?  Brother, now I want to know that when this types of antibiotics were given to your cow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When my cow’s calf age was one year.</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How long it was before?</w:t>
      </w:r>
    </w:p>
    <w:p>
      <w:pPr>
        <w:pStyle w:val="Normal"/>
        <w:ind w:left="-86" w:hanging="0"/>
        <w:rPr>
          <w:rFonts w:ascii="Vrinda;Vrinda" w:hAnsi="Vrinda;Vrinda" w:cs="Vrinda;Vrinda"/>
          <w:sz w:val="24"/>
          <w:szCs w:val="24"/>
        </w:rPr>
      </w:pPr>
      <w:r>
        <w:rPr>
          <w:rFonts w:cs="Times New Roman" w:ascii="Times New Roman" w:hAnsi="Times New Roman"/>
          <w:sz w:val="24"/>
          <w:szCs w:val="24"/>
        </w:rPr>
        <w:t xml:space="preserve">Respondent: One year. </w:t>
      </w:r>
    </w:p>
    <w:p>
      <w:pPr>
        <w:pStyle w:val="Normal"/>
        <w:ind w:left="-86" w:hanging="0"/>
        <w:rPr>
          <w:rFonts w:ascii="Vrinda;Vrinda" w:hAnsi="Vrinda;Vrinda" w:cs="Vrinda;Vrinda"/>
          <w:sz w:val="24"/>
          <w:szCs w:val="24"/>
        </w:rPr>
      </w:pPr>
      <w:r>
        <w:rPr>
          <w:rFonts w:cs="Times New Roman" w:ascii="Times New Roman" w:hAnsi="Times New Roman"/>
          <w:sz w:val="24"/>
          <w:szCs w:val="24"/>
        </w:rPr>
        <w:t>Interviewer: Brother, where are you procuring the medicine which is given by a doctor?</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We collect it from the normal doctors (unqualified). Livestock’s doctor carries the medicine and they collect it from Takterchala or Mirzapur. [From the adjacent room respondent mother say that doctors bring thi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In where their shops are situated? Livestock’s doctors drug shops? </w:t>
      </w:r>
    </w:p>
    <w:p>
      <w:pPr>
        <w:pStyle w:val="Normal"/>
        <w:ind w:left="-86" w:hanging="0"/>
        <w:rPr/>
      </w:pPr>
      <w:r>
        <w:rPr>
          <w:rFonts w:cs="Times New Roman" w:ascii="Times New Roman" w:hAnsi="Times New Roman"/>
          <w:sz w:val="24"/>
          <w:szCs w:val="24"/>
        </w:rPr>
        <w:t xml:space="preserve">Respondent: The drug shop has in [place 1] . We go to them every time for the general diseases.  </w:t>
      </w:r>
    </w:p>
    <w:p>
      <w:pPr>
        <w:pStyle w:val="Normal"/>
        <w:ind w:left="-86" w:hanging="0"/>
        <w:rPr>
          <w:rFonts w:ascii="Times New Roman" w:hAnsi="Times New Roman" w:cs="Times New Roman"/>
          <w:sz w:val="24"/>
          <w:szCs w:val="24"/>
        </w:rPr>
      </w:pPr>
      <w:r>
        <w:rPr>
          <w:rFonts w:cs="Times New Roman" w:ascii="Times New Roman" w:hAnsi="Times New Roman"/>
          <w:sz w:val="24"/>
          <w:szCs w:val="24"/>
          <w:highlight w:val="yellow"/>
        </w:rPr>
        <w:t>(55 min. 03 sec.)</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Where are you going? Respondent: In our village drug shop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Okay. Does the livestock’s doctor stay at their residence? Or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Yes. He stays in his residence and providing treatment across the village.</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In where does the livestock’s medicines sell?</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At [place 1] and Takterchala.</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Does the livestock’s doctor seat in the drug shops? Or does he stay in his residence?</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He stays in his residence and providing the treatment across the village.</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Does he take consultancy fee for giving the treatment?</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Yes</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For blister treatment purpose how much money did he take?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He took 200 taka.</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How much money was given to the livestock’s doctor?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I gave  200 taka for all services. He didn’t take more money from me.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Did you give 200 taka and did he bring the medicine with him?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Yes he brought  the medicine with him (From the adjacent area respondent mother said that doctors gave an injection to the cows).</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If it is required to procure the medicine from the drug shops then what are you do ?</w:t>
      </w:r>
    </w:p>
    <w:p>
      <w:pPr>
        <w:pStyle w:val="Normal"/>
        <w:ind w:left="-86" w:hanging="0"/>
        <w:rPr/>
      </w:pPr>
      <w:r>
        <w:rPr>
          <w:rFonts w:cs="Times New Roman" w:ascii="Times New Roman" w:hAnsi="Times New Roman"/>
          <w:sz w:val="24"/>
          <w:szCs w:val="24"/>
        </w:rPr>
        <w:t xml:space="preserve">Respondent: If it’s required to procure it from the drug shops, then he prepared a prescription.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In where will you frequently visit brother?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According to  his suggestion visit to [place 1] or Takterchala.</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The costing is more or less brother?</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The cost is high or a few drug cost is too much high.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I mean how much medicine do you procure? Once you procured 200 taka medicine and the medicine was brought by the doctors. Further you were visiting to the [place 1] or Takterchala?</w:t>
      </w:r>
    </w:p>
    <w:p>
      <w:pPr>
        <w:pStyle w:val="Normal"/>
        <w:ind w:left="-86" w:hanging="0"/>
        <w:rPr/>
      </w:pPr>
      <w:r>
        <w:rPr>
          <w:rFonts w:cs="Times New Roman" w:ascii="Times New Roman" w:hAnsi="Times New Roman"/>
          <w:sz w:val="24"/>
          <w:szCs w:val="24"/>
        </w:rPr>
        <w:t>Respondent: Once I visited Takterchala for the abdominal problem of another cow.</w:t>
      </w:r>
    </w:p>
    <w:p>
      <w:pPr>
        <w:pStyle w:val="Normal"/>
        <w:ind w:left="-86" w:hanging="0"/>
        <w:rPr/>
      </w:pPr>
      <w:r>
        <w:rPr>
          <w:rFonts w:cs="Times New Roman" w:ascii="Times New Roman" w:hAnsi="Times New Roman"/>
          <w:sz w:val="24"/>
          <w:szCs w:val="24"/>
        </w:rPr>
        <w:t>Interviewer: Hmm</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For this problem doctors gave one injection gave and provided a vitamin. After given the medicine the cow was fully cured of the disease.</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Doctors gave one injection and how many days did the medicine provide to the cow?</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Once in a day. According to the doctor’s instructions I provided one full packet of medicine to the sick cow.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Brother, how many days did you provide the medicine for blister problem?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Injection was given for blister problem just one time.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Did he give any tablet?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No. The doctor didn’t give any tablet.</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He gave the injection. Did the cow cure after providing injection and vitamin?</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Yes, the cow was cured.</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What did the cow do when injection was injected to her? And what was happened?</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Injection was given to the cow for her blister problem. When abdominal problem occurred then her belly was swelling and her defecation and urination wasn’t occurred.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Okay.</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After given the injection little urination was occurred. After taken the vitamin powder the cow was fully cured from the next day.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How many days the vitamin was given to cow brother?</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One packet vitamin, once in a time.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You were not given it long time. Just for one time? How much it wa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I said that if you provided it for one time; then the course will be completed.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How much it i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The price was 250 taka.</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250 taka. It is costly compare to the human drug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The price of cow’s drugs is more than human drug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Yes. It wasn’t in my mind. I am learning a new thing. I mean various types of problem like the blister, abdominal belly swelling or diarrhea relevant problem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You provided the vitamin to the cow for one time. The price was 250 taka. It was one packet and which was mixing with the water and injecting two injection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Okay.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Did the two injections given in the same day? After injecting the cow was cured. The cost of injections was 350 taka.</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Lot of money. It was the price for two injections only. So, now in several times the cows faces the illness. For this reason, do you provide medicines or preserving some medicines? How will you  provide the medicines among the cows? When doctors gave the medicines among the cows then have you completed the course or preserve few medicines?</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No I provided all medicines. But it is seen that during taking time few medicines missing for the movement of cows. I wasn’t provided the missing medicines. I was given the medicine just one time.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Okay. Does any medicine is now available in your house which isn’t provide or already available in your residence?</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No this type medicine isn’t available in my residence.</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When antibiotics are required for the sick cows, then where are you go for procuring the medicines?</w:t>
      </w:r>
    </w:p>
    <w:p>
      <w:pPr>
        <w:pStyle w:val="Normal"/>
        <w:ind w:left="-86" w:hanging="0"/>
        <w:rPr/>
      </w:pPr>
      <w:r>
        <w:rPr>
          <w:rFonts w:cs="Times New Roman" w:ascii="Times New Roman" w:hAnsi="Times New Roman"/>
          <w:sz w:val="24"/>
          <w:szCs w:val="24"/>
        </w:rPr>
        <w:t xml:space="preserve">Respondent: I go to the Takterchala. I assume that was an antibiotic.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Okay. After procuring the drugs from Takterchala did you provide it to your cows? Do you think that after takes the medicine the cows feel sick?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After intakes no problem occurred.</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Did the medicine function properly?</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Yes the medicine is functioning properly.</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Okay. How you will realize that medicine function brother?</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highlight w:val="yellow"/>
        </w:rPr>
        <w:t>(60 min. 18 sec.)</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I was understood by seen the abdominal swelling of the cows. After that the belly of cows was swelling. Then after given the injection doctor said that from next 12 hours you will not provide any foods to the sick cow. Then we were not given any food. After taking few foods then started to clear the stored stool and urines. Then I provided few chaff (Bhusi) and straw. After that it was seen that few food eaten by the cow. Then her belly was fall down and clearing the urine and stools. Then I was understood that now the cow feels well.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Okay. Brother, now I want to know that, do you understand about the antibiotic resistance. Do you hear about it? </w:t>
      </w:r>
    </w:p>
    <w:p>
      <w:pPr>
        <w:pStyle w:val="Normal"/>
        <w:ind w:left="-86" w:hanging="0"/>
        <w:rPr/>
      </w:pPr>
      <w:r>
        <w:rPr>
          <w:rFonts w:cs="Times New Roman" w:ascii="Times New Roman" w:hAnsi="Times New Roman"/>
          <w:sz w:val="24"/>
          <w:szCs w:val="24"/>
        </w:rPr>
        <w:t xml:space="preserve">Respondent: I heard about the antibiotics. But, not understand that which is antibiotic or normal medicine?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Resistance means suppose you are taking one medicine; but not curing. Like this occur?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No medicine was given to me like this. My residence is here and all prescribed persons (unqualified doctors) also live in this area. Medicine is provided by them which is functioning well.</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Okay. I mean after taken antibiotics if any problem occur, then antibiotic resistance creates. Do you hear about antibiotic resistance? We call it that people take medicine but not curing. Does any problem like this occur in your family?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No. Not happened.</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A couple of minutes ago you said that taken medicine but not curing. Like this?</w:t>
      </w:r>
    </w:p>
    <w:p>
      <w:pPr>
        <w:pStyle w:val="Normal"/>
        <w:ind w:left="-86" w:hanging="0"/>
        <w:rPr/>
      </w:pPr>
      <w:r>
        <w:rPr>
          <w:rFonts w:cs="Times New Roman" w:ascii="Times New Roman" w:hAnsi="Times New Roman"/>
          <w:sz w:val="24"/>
          <w:szCs w:val="24"/>
        </w:rPr>
        <w:t xml:space="preserve">Respondent: This is the normal medicine and this needs to take for a long time. After taking for a long time then cure from the disease.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Now I want to know about antibiotic resistance. Suppose one medicine will consume but you, your child, cow isn’t curing. So, what do mean by antibiotic resistance?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I don’t understanding it. But, I give the best medicines which helps to cure the disease. Doctors don’t mention it; but sometimes say that it is needed to take the antibiotic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Okay. Okay.</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Then according to their prescription it is required to take.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Suppose any one take the same medicine several times. Like this powerful medicine does the doctors gives you any medicines for several times? You consume medicine, but  not cure. You feel well for few days. Again you feel  sick.  For not occur the problems again what can we do? What initiatives may take?</w:t>
      </w:r>
    </w:p>
    <w:p>
      <w:pPr>
        <w:pStyle w:val="Normal"/>
        <w:ind w:left="-86" w:hanging="0"/>
        <w:rPr/>
      </w:pPr>
      <w:r>
        <w:rPr>
          <w:rFonts w:cs="Times New Roman" w:ascii="Times New Roman" w:hAnsi="Times New Roman"/>
          <w:sz w:val="24"/>
          <w:szCs w:val="24"/>
        </w:rPr>
        <w:t xml:space="preserve">Respondent: If any company (pharmaceutical company) or medical officers prepare it or doing research on it then it will be well.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It will be well. Another thing is that we are general people assume that you are procuring medicine. A couple of minutes ago you saying that I feel well after take few medicines. I am poor man. Then I am not taking the medicine or doctor suggest for procuring the medicine. But, I will not procure. Medicine is provided for seven days. After taken three days I cured. Not taken the medicines anymore. Later on disease occurs again. Then I am procuring the medicine again. For removing the frequent disease what do we do?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For relief from this it is necessary to take the good quality medicine or requires to diagnosis the problem.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I mean which kind of diagnosis is required?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Health diagnosis.</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It may observe that does any problem have in your health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It may occur for the medicine or for other causes.</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Yes.</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I don’t understanding anything else. It’s alright. For any medicine it may occur different kind of problems.</w:t>
      </w:r>
    </w:p>
    <w:p>
      <w:pPr>
        <w:pStyle w:val="Normal"/>
        <w:ind w:left="-86" w:hanging="0"/>
        <w:rPr>
          <w:rFonts w:ascii="Times New Roman" w:hAnsi="Times New Roman" w:cs="Times New Roman"/>
          <w:sz w:val="24"/>
          <w:szCs w:val="24"/>
        </w:rPr>
      </w:pPr>
      <w:r>
        <w:rPr>
          <w:rFonts w:cs="Times New Roman" w:ascii="Times New Roman" w:hAnsi="Times New Roman"/>
          <w:sz w:val="24"/>
          <w:szCs w:val="24"/>
          <w:highlight w:val="yellow"/>
        </w:rPr>
        <w:t>(1 hour 5 min. 4 sec.)</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Not completing the course of medicine?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It may occur for not completing the medicine course.</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For other causes it may happen?</w:t>
      </w:r>
    </w:p>
    <w:p>
      <w:pPr>
        <w:pStyle w:val="Normal"/>
        <w:ind w:left="-86" w:hanging="0"/>
        <w:rPr>
          <w:rFonts w:ascii="Vrinda;Vrinda" w:hAnsi="Vrinda;Vrinda" w:cs="Vrinda;Vrinda"/>
          <w:sz w:val="24"/>
          <w:szCs w:val="24"/>
        </w:rPr>
      </w:pPr>
      <w:r>
        <w:rPr>
          <w:rFonts w:cs="Times New Roman" w:ascii="Times New Roman" w:hAnsi="Times New Roman"/>
          <w:sz w:val="24"/>
          <w:szCs w:val="24"/>
        </w:rPr>
        <w:t>Respondent: For other causes means we are staying in the village. We are not maintaining the hygiene or all the time we stay in dirty. It has the germ. Disease may occur of the germ.</w:t>
      </w:r>
    </w:p>
    <w:p>
      <w:pPr>
        <w:pStyle w:val="Normal"/>
        <w:ind w:left="-86" w:hanging="0"/>
        <w:rPr>
          <w:rFonts w:ascii="Vrinda;Vrinda" w:hAnsi="Vrinda;Vrinda" w:cs="Vrinda;Vrinda"/>
          <w:sz w:val="24"/>
          <w:szCs w:val="24"/>
        </w:rPr>
      </w:pPr>
      <w:r>
        <w:rPr>
          <w:rFonts w:cs="Times New Roman" w:ascii="Times New Roman" w:hAnsi="Times New Roman"/>
          <w:sz w:val="24"/>
          <w:szCs w:val="24"/>
        </w:rPr>
        <w:t xml:space="preserve">Interviewer: Okay. It may occur of the germ. What do we do for removing the disease which occurs several times?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For this it is necessary to aware about the matter.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What do we do in addition? What do you mean by awareness brother?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Awareness means it is necessary to take advice.</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Okay. Whose advice?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From the doctor. It is required to take advice from a recognized doctor.</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Okay.  So, you felt sick from the last night. You said to me that you suffer from diarrhea and your one and half year’s old child is also sick. We pray for you so that you will cure soon. Our discussion is almost over. I will come two weeks later on your residence again for seeing the status of you and your child. However, I see you sick and for this reason I will see you after two weeks later. You give me your valuable time. I pray for your good health. You and your child will recover soon. So, take care and pray for me brother. </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Okay</w:t>
      </w:r>
    </w:p>
    <w:p>
      <w:pPr>
        <w:pStyle w:val="Normal"/>
        <w:ind w:left="-86" w:hanging="0"/>
        <w:rPr>
          <w:rFonts w:ascii="Times New Roman" w:hAnsi="Times New Roman" w:cs="Times New Roman"/>
          <w:sz w:val="24"/>
          <w:szCs w:val="24"/>
        </w:rPr>
      </w:pPr>
      <w:r>
        <w:rPr>
          <w:rFonts w:cs="Times New Roman" w:ascii="Times New Roman" w:hAnsi="Times New Roman"/>
          <w:sz w:val="24"/>
          <w:szCs w:val="24"/>
        </w:rPr>
        <w:t>Interviewer: Take care. Nomoskar</w:t>
      </w:r>
    </w:p>
    <w:p>
      <w:pPr>
        <w:pStyle w:val="Normal"/>
        <w:ind w:left="-86" w:hanging="0"/>
        <w:rPr>
          <w:rFonts w:ascii="Times New Roman" w:hAnsi="Times New Roman" w:cs="Times New Roman"/>
          <w:sz w:val="24"/>
          <w:szCs w:val="24"/>
        </w:rPr>
      </w:pPr>
      <w:r>
        <w:rPr>
          <w:rFonts w:cs="Times New Roman" w:ascii="Times New Roman" w:hAnsi="Times New Roman"/>
          <w:sz w:val="24"/>
          <w:szCs w:val="24"/>
        </w:rPr>
        <w:t>Respondent: You also take care of yourself. Nomoskar</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Interviewer: </w:t>
      </w:r>
      <w:r>
        <w:rPr>
          <w:rFonts w:cs="Times New Roman" w:ascii="Times New Roman" w:hAnsi="Times New Roman"/>
          <w:sz w:val="24"/>
          <w:szCs w:val="24"/>
          <w:lang w:bidi="bn-BD"/>
        </w:rPr>
        <w:t>Assalamualikum</w:t>
      </w:r>
      <w:r>
        <w:rPr>
          <w:rFonts w:cs="Times New Roman" w:ascii="Times New Roman" w:hAnsi="Times New Roman"/>
          <w:sz w:val="24"/>
          <w:szCs w:val="24"/>
        </w:rPr>
        <w:t>.</w:t>
      </w:r>
    </w:p>
    <w:p>
      <w:pPr>
        <w:pStyle w:val="Normal"/>
        <w:ind w:left="-86" w:hanging="0"/>
        <w:rPr>
          <w:rFonts w:ascii="Times New Roman" w:hAnsi="Times New Roman" w:cs="Times New Roman"/>
          <w:sz w:val="24"/>
          <w:szCs w:val="24"/>
        </w:rPr>
      </w:pPr>
      <w:r>
        <w:rPr>
          <w:rFonts w:cs="Times New Roman" w:ascii="Times New Roman" w:hAnsi="Times New Roman"/>
          <w:sz w:val="24"/>
          <w:szCs w:val="24"/>
        </w:rPr>
        <w:t xml:space="preserve">Respondent: Walikumussalam. </w:t>
      </w:r>
    </w:p>
    <w:p>
      <w:pPr>
        <w:pStyle w:val="Normal"/>
        <w:spacing w:before="0" w:after="200"/>
        <w:ind w:left="-86" w:hanging="0"/>
        <w:jc w:val="center"/>
        <w:rPr/>
      </w:pPr>
      <w:r>
        <w:rPr>
          <w:rFonts w:cs="Times New Roman" w:ascii="Times New Roman" w:hAnsi="Times New Roman"/>
          <w:sz w:val="24"/>
          <w:szCs w:val="24"/>
          <w:highlight w:val="yellow"/>
        </w:rPr>
        <w:t>(1 hour 6 min. 37 sec.)</w:t>
      </w:r>
      <w:r>
        <w:rPr>
          <w:rFonts w:cs="Times New Roman" w:ascii="Times New Roman" w:hAnsi="Times New Roman"/>
          <w:sz w:val="24"/>
          <w:szCs w:val="24"/>
        </w:rPr>
        <w:t>--------------------------------00000000000000000---------------------------------</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rind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5:31:00Z</dcterms:created>
  <dc:creator>User</dc:creator>
  <dc:description/>
  <cp:keywords/>
  <dc:language>en-US</dc:language>
  <cp:lastModifiedBy>Emily Rousham</cp:lastModifiedBy>
  <dcterms:modified xsi:type="dcterms:W3CDTF">2019-07-19T05:31:00Z</dcterms:modified>
  <cp:revision>2</cp:revision>
  <dc:subject/>
  <dc:title/>
</cp:coreProperties>
</file>