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hanging="0"/>
        <w:rPr>
          <w:rFonts w:ascii="Times New Roman" w:hAnsi="Times New Roman" w:cs="Times New Roman"/>
          <w:sz w:val="24"/>
          <w:szCs w:val="24"/>
          <w:lang w:bidi="bn-IN"/>
        </w:rPr>
      </w:pPr>
      <w:r>
        <w:rPr>
          <w:rFonts w:cs="Times New Roman" w:ascii="Times New Roman" w:hAnsi="Times New Roman"/>
          <w:sz w:val="24"/>
          <w:szCs w:val="24"/>
        </w:rPr>
        <w:t>Name of the study area: Urban</w:t>
      </w:r>
    </w:p>
    <w:p>
      <w:pPr>
        <w:pStyle w:val="NoSpacing"/>
        <w:ind w:left="-180" w:hanging="0"/>
        <w:rPr>
          <w:rFonts w:ascii="Times New Roman" w:hAnsi="Times New Roman" w:cs="Times New Roman"/>
          <w:sz w:val="24"/>
          <w:szCs w:val="24"/>
        </w:rPr>
      </w:pPr>
      <w:r>
        <w:rPr>
          <w:rFonts w:cs="Times New Roman" w:ascii="Times New Roman" w:hAnsi="Times New Roman"/>
          <w:sz w:val="24"/>
          <w:szCs w:val="24"/>
        </w:rPr>
        <w:t>Data Type: IDI with qualified seller/prescriber</w:t>
      </w:r>
    </w:p>
    <w:p>
      <w:pPr>
        <w:pStyle w:val="NoSpacing"/>
        <w:ind w:left="-180" w:hanging="0"/>
        <w:rPr/>
      </w:pPr>
      <w:r>
        <w:rPr>
          <w:rFonts w:cs="Times New Roman" w:ascii="Times New Roman" w:hAnsi="Times New Roman"/>
          <w:sz w:val="24"/>
          <w:szCs w:val="24"/>
        </w:rPr>
        <w:t xml:space="preserve">Length of the interview/discussion: 59 min.46 sec. </w:t>
      </w:r>
    </w:p>
    <w:p>
      <w:pPr>
        <w:pStyle w:val="NoSpacing"/>
        <w:ind w:left="-180" w:hanging="0"/>
        <w:rPr>
          <w:rFonts w:ascii="Times New Roman" w:hAnsi="Times New Roman" w:cs="Times New Roman"/>
          <w:sz w:val="24"/>
          <w:szCs w:val="24"/>
        </w:rPr>
      </w:pPr>
      <w:r>
        <w:rPr>
          <w:rFonts w:cs="Times New Roman" w:ascii="Times New Roman" w:hAnsi="Times New Roman"/>
          <w:sz w:val="24"/>
          <w:szCs w:val="24"/>
        </w:rPr>
        <w:t>ID: IDI_AMR201_SLM_PQ_H_U_08 Nov 17</w:t>
      </w:r>
    </w:p>
    <w:p>
      <w:pPr>
        <w:pStyle w:val="NoSpacing"/>
        <w:ind w:left="-18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ind w:left="-180" w:hanging="0"/>
        <w:rPr>
          <w:rFonts w:ascii="Times New Roman" w:hAnsi="Times New Roman" w:cs="Times New Roman"/>
          <w:b/>
          <w:b/>
          <w:sz w:val="24"/>
          <w:szCs w:val="24"/>
          <w:lang w:bidi="bn-IN"/>
        </w:rPr>
      </w:pPr>
      <w:r>
        <w:rPr>
          <w:rFonts w:cs="Times New Roman" w:ascii="Times New Roman" w:hAnsi="Times New Roman"/>
          <w:b/>
          <w:sz w:val="24"/>
          <w:szCs w:val="24"/>
          <w:lang w:bidi="bn-IN"/>
        </w:rPr>
        <w:t xml:space="preserve">Demographic Information: </w:t>
      </w:r>
    </w:p>
    <w:tbl>
      <w:tblPr>
        <w:tblW w:w="9434" w:type="dxa"/>
        <w:jc w:val="left"/>
        <w:tblInd w:w="-190" w:type="dxa"/>
        <w:tblLayout w:type="fixed"/>
        <w:tblCellMar>
          <w:top w:w="0" w:type="dxa"/>
          <w:left w:w="108" w:type="dxa"/>
          <w:bottom w:w="0" w:type="dxa"/>
          <w:right w:w="108" w:type="dxa"/>
        </w:tblCellMar>
      </w:tblPr>
      <w:tblGrid>
        <w:gridCol w:w="900"/>
        <w:gridCol w:w="674"/>
        <w:gridCol w:w="1018"/>
        <w:gridCol w:w="1710"/>
        <w:gridCol w:w="1350"/>
        <w:gridCol w:w="1548"/>
        <w:gridCol w:w="990"/>
        <w:gridCol w:w="1244"/>
      </w:tblGrid>
      <w:tr>
        <w:trPr>
          <w:trHeight w:val="686" w:hRule="atLeast"/>
        </w:trPr>
        <w:tc>
          <w:tcPr>
            <w:tcW w:w="900"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Gender</w:t>
            </w:r>
          </w:p>
        </w:tc>
        <w:tc>
          <w:tcPr>
            <w:tcW w:w="674" w:type="dxa"/>
            <w:tcBorders>
              <w:top w:val="single" w:sz="8" w:space="0" w:color="000000"/>
              <w:bottom w:val="single" w:sz="8" w:space="0" w:color="000000"/>
              <w:right w:val="single" w:sz="8" w:space="0" w:color="000000"/>
            </w:tcBorders>
            <w:shd w:fill="DBE5F1" w:val="clear"/>
          </w:tcPr>
          <w:p>
            <w:pPr>
              <w:pStyle w:val="Normal"/>
              <w:spacing w:before="0" w:after="200"/>
              <w:ind w:left="-136" w:right="-136" w:hanging="0"/>
              <w:jc w:val="center"/>
              <w:rPr>
                <w:rFonts w:ascii="Times New Roman" w:hAnsi="Times New Roman" w:cs="Times New Roman"/>
                <w:sz w:val="24"/>
                <w:szCs w:val="24"/>
              </w:rPr>
            </w:pPr>
            <w:r>
              <w:rPr>
                <w:rFonts w:cs="Times New Roman" w:ascii="Times New Roman" w:hAnsi="Times New Roman"/>
                <w:sz w:val="24"/>
                <w:szCs w:val="24"/>
              </w:rPr>
              <w:t>Age</w:t>
            </w:r>
          </w:p>
        </w:tc>
        <w:tc>
          <w:tcPr>
            <w:tcW w:w="1018" w:type="dxa"/>
            <w:tcBorders>
              <w:top w:val="single" w:sz="8" w:space="0" w:color="000000"/>
              <w:bottom w:val="single" w:sz="8" w:space="0" w:color="000000"/>
              <w:right w:val="single" w:sz="4" w:space="0" w:color="000000"/>
            </w:tcBorders>
            <w:shd w:fill="DBE5F1" w:val="clear"/>
          </w:tcPr>
          <w:p>
            <w:pPr>
              <w:pStyle w:val="Normal"/>
              <w:spacing w:before="0" w:after="200"/>
              <w:ind w:left="-136" w:right="-136" w:hanging="0"/>
              <w:jc w:val="center"/>
              <w:rPr>
                <w:rFonts w:ascii="Times New Roman" w:hAnsi="Times New Roman" w:cs="Times New Roman"/>
                <w:sz w:val="24"/>
                <w:szCs w:val="24"/>
              </w:rPr>
            </w:pPr>
            <w:r>
              <w:rPr>
                <w:rFonts w:cs="Times New Roman" w:ascii="Times New Roman" w:hAnsi="Times New Roman"/>
                <w:sz w:val="24"/>
                <w:szCs w:val="24"/>
              </w:rPr>
              <w:t>Education</w:t>
            </w:r>
          </w:p>
        </w:tc>
        <w:tc>
          <w:tcPr>
            <w:tcW w:w="1710" w:type="dxa"/>
            <w:tcBorders>
              <w:top w:val="single" w:sz="8" w:space="0" w:color="000000"/>
              <w:left w:val="single" w:sz="4" w:space="0" w:color="000000"/>
              <w:bottom w:val="single" w:sz="8" w:space="0" w:color="000000"/>
              <w:right w:val="single" w:sz="4" w:space="0" w:color="000000"/>
            </w:tcBorders>
            <w:shd w:fill="DBE5F1" w:val="cle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Seller/prescriber</w:t>
            </w:r>
          </w:p>
        </w:tc>
        <w:tc>
          <w:tcPr>
            <w:tcW w:w="1350" w:type="dxa"/>
            <w:tcBorders>
              <w:top w:val="single" w:sz="8" w:space="0" w:color="000000"/>
              <w:bottom w:val="single" w:sz="8" w:space="0" w:color="000000"/>
              <w:right w:val="single" w:sz="8" w:space="0" w:color="000000"/>
            </w:tcBorders>
            <w:shd w:fill="DBE5F1" w:val="cle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Category</w:t>
            </w:r>
          </w:p>
        </w:tc>
        <w:tc>
          <w:tcPr>
            <w:tcW w:w="1548" w:type="dxa"/>
            <w:tcBorders>
              <w:top w:val="single" w:sz="8" w:space="0" w:color="000000"/>
              <w:bottom w:val="single" w:sz="8" w:space="0" w:color="000000"/>
              <w:right w:val="single" w:sz="8" w:space="0" w:color="000000"/>
            </w:tcBorders>
            <w:shd w:fill="DBE5F1" w:val="cle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Year of service</w:t>
            </w:r>
          </w:p>
        </w:tc>
        <w:tc>
          <w:tcPr>
            <w:tcW w:w="99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Ethnicity</w:t>
            </w:r>
          </w:p>
        </w:tc>
        <w:tc>
          <w:tcPr>
            <w:tcW w:w="1244"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709" w:hRule="atLeast"/>
        </w:trPr>
        <w:tc>
          <w:tcPr>
            <w:tcW w:w="900" w:type="dxa"/>
            <w:tcBorders>
              <w:left w:val="single" w:sz="8" w:space="0" w:color="000000"/>
              <w:bottom w:val="single" w:sz="8" w:space="0" w:color="000000"/>
              <w:right w:val="single" w:sz="8" w:space="0" w:color="000000"/>
            </w:tcBorders>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Male</w:t>
            </w:r>
          </w:p>
        </w:tc>
        <w:tc>
          <w:tcPr>
            <w:tcW w:w="674" w:type="dxa"/>
            <w:tcBorders>
              <w:bottom w:val="single" w:sz="8" w:space="0" w:color="000000"/>
              <w:right w:val="single" w:sz="8" w:space="0" w:color="000000"/>
            </w:tcBorders>
          </w:tcPr>
          <w:p>
            <w:pPr>
              <w:pStyle w:val="Normal"/>
              <w:ind w:left="-136"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ind w:left="-136" w:hanging="0"/>
              <w:jc w:val="center"/>
              <w:rPr>
                <w:rFonts w:ascii="Times New Roman" w:hAnsi="Times New Roman" w:cs="Times New Roman"/>
                <w:sz w:val="24"/>
                <w:szCs w:val="24"/>
                <w:lang w:bidi="bn-IN"/>
              </w:rPr>
            </w:pPr>
            <w:r>
              <w:rPr>
                <w:rFonts w:cs="Times New Roman" w:ascii="Times New Roman" w:hAnsi="Times New Roman"/>
                <w:sz w:val="24"/>
                <w:szCs w:val="24"/>
                <w:lang w:bidi="bn-IN"/>
              </w:rPr>
            </w:r>
          </w:p>
        </w:tc>
        <w:tc>
          <w:tcPr>
            <w:tcW w:w="1018" w:type="dxa"/>
            <w:tcBorders>
              <w:bottom w:val="single" w:sz="8" w:space="0" w:color="000000"/>
              <w:right w:val="single" w:sz="4" w:space="0" w:color="000000"/>
            </w:tcBorders>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MA</w:t>
            </w:r>
          </w:p>
        </w:tc>
        <w:tc>
          <w:tcPr>
            <w:tcW w:w="1710" w:type="dxa"/>
            <w:tcBorders>
              <w:left w:val="single" w:sz="4" w:space="0" w:color="000000"/>
              <w:bottom w:val="single" w:sz="8" w:space="0" w:color="000000"/>
              <w:right w:val="single" w:sz="4" w:space="0" w:color="000000"/>
            </w:tcBorders>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Qualified seller/prescriber</w:t>
            </w:r>
          </w:p>
        </w:tc>
        <w:tc>
          <w:tcPr>
            <w:tcW w:w="1350" w:type="dxa"/>
            <w:tcBorders>
              <w:bottom w:val="single" w:sz="8" w:space="0" w:color="000000"/>
              <w:right w:val="single" w:sz="8" w:space="0" w:color="000000"/>
            </w:tcBorders>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Human</w:t>
            </w:r>
          </w:p>
        </w:tc>
        <w:tc>
          <w:tcPr>
            <w:tcW w:w="1548" w:type="dxa"/>
            <w:tcBorders>
              <w:bottom w:val="single" w:sz="8" w:space="0" w:color="000000"/>
              <w:right w:val="single" w:sz="8" w:space="0" w:color="000000"/>
            </w:tcBorders>
          </w:tcPr>
          <w:p>
            <w:pPr>
              <w:pStyle w:val="Normal"/>
              <w:spacing w:before="0" w:after="200"/>
              <w:ind w:left="-136" w:hanging="0"/>
              <w:jc w:val="center"/>
              <w:rPr>
                <w:rFonts w:ascii="Times New Roman" w:hAnsi="Times New Roman" w:cs="Times New Roman"/>
                <w:sz w:val="24"/>
                <w:szCs w:val="24"/>
              </w:rPr>
            </w:pPr>
            <w:r>
              <w:rPr>
                <w:rFonts w:cs="Times New Roman" w:ascii="Times New Roman" w:hAnsi="Times New Roman"/>
                <w:sz w:val="24"/>
                <w:szCs w:val="24"/>
              </w:rPr>
              <w:t>6 Years</w:t>
            </w:r>
          </w:p>
        </w:tc>
        <w:tc>
          <w:tcPr>
            <w:tcW w:w="990" w:type="dxa"/>
            <w:tcBorders>
              <w:bottom w:val="single" w:sz="8" w:space="0" w:color="000000"/>
              <w:right w:val="single" w:sz="8" w:space="0" w:color="000000"/>
            </w:tcBorders>
            <w:tcMar>
              <w:left w:w="0" w:type="dxa"/>
              <w:right w:w="0" w:type="dxa"/>
            </w:tcMar>
          </w:tcPr>
          <w:p>
            <w:pPr>
              <w:pStyle w:val="NoSpacing"/>
              <w:spacing w:lineRule="auto" w:line="276"/>
              <w:ind w:left="-136" w:hanging="0"/>
              <w:jc w:val="center"/>
              <w:rPr>
                <w:rFonts w:ascii="Times New Roman" w:hAnsi="Times New Roman" w:cs="Times New Roman"/>
                <w:sz w:val="24"/>
                <w:szCs w:val="24"/>
              </w:rPr>
            </w:pPr>
            <w:r>
              <w:rPr>
                <w:rFonts w:cs="Times New Roman" w:ascii="Times New Roman" w:hAnsi="Times New Roman"/>
                <w:sz w:val="24"/>
                <w:szCs w:val="24"/>
              </w:rPr>
              <w:t>Bangali</w:t>
            </w:r>
          </w:p>
        </w:tc>
        <w:tc>
          <w:tcPr>
            <w:tcW w:w="1244" w:type="dxa"/>
            <w:tcBorders>
              <w:bottom w:val="single" w:sz="8" w:space="0" w:color="000000"/>
              <w:right w:val="single" w:sz="8" w:space="0" w:color="000000"/>
            </w:tcBorders>
            <w:tcMar>
              <w:left w:w="0" w:type="dxa"/>
              <w:right w:w="0" w:type="dxa"/>
            </w:tcMar>
          </w:tcPr>
          <w:p>
            <w:pPr>
              <w:pStyle w:val="Normal"/>
              <w:snapToGrid w:val="false"/>
              <w:spacing w:lineRule="auto" w:line="240" w:before="0" w:after="0"/>
              <w:ind w:left="-13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hanging="0"/>
        <w:rPr/>
      </w:pPr>
      <w:r>
        <w:rPr>
          <w:rFonts w:cs="Times New Roman" w:ascii="Times New Roman" w:hAnsi="Times New Roman"/>
          <w:sz w:val="24"/>
          <w:szCs w:val="24"/>
        </w:rPr>
        <w:t xml:space="preserve">Interviewer: Assalamualikum. I am working in Dhaka Mohakhali Cholera Hospital (icddr,b). </w:t>
      </w:r>
      <w:r>
        <w:rPr>
          <w:rFonts w:cs="Times New Roman" w:ascii="Times New Roman" w:hAnsi="Times New Roman"/>
          <w:sz w:val="24"/>
          <w:szCs w:val="24"/>
          <w:lang w:bidi="bn-BD"/>
        </w:rPr>
        <w:t xml:space="preserve">We are currently conducting a research study to understand what households do when a family member or household livestock or animal is sick, where they go for health advice or treatment, and whether they purchase antibiotics for the illness. </w:t>
      </w:r>
      <w:r>
        <w:rPr>
          <w:rFonts w:cs="Times New Roman" w:ascii="Times New Roman" w:hAnsi="Times New Roman"/>
          <w:sz w:val="24"/>
          <w:szCs w:val="24"/>
        </w:rPr>
        <w:t xml:space="preserve">We also want to find out from healthcare practitioners and drug shop owners how they sell and prescribe antibiotics, and how they meet the needs of their patients and clients and what is important for them to run their practice or business. In addition, your information will be preserved confidentially in Mohakhali Cholera Hospital (icddr,b) and this information will only use for this research. </w:t>
      </w:r>
    </w:p>
    <w:p>
      <w:pPr>
        <w:pStyle w:val="Normal"/>
        <w:spacing w:lineRule="auto" w:line="360"/>
        <w:ind w:left="-180" w:hanging="0"/>
        <w:rPr/>
      </w:pPr>
      <w:r>
        <w:rPr>
          <w:rFonts w:cs="Times New Roman" w:ascii="Times New Roman" w:hAnsi="Times New Roman"/>
          <w:sz w:val="24"/>
          <w:szCs w:val="24"/>
        </w:rPr>
        <w:t>Interviewer: How are you?</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Fine.</w:t>
      </w:r>
    </w:p>
    <w:p>
      <w:pPr>
        <w:pStyle w:val="Normal"/>
        <w:spacing w:lineRule="auto" w:line="360"/>
        <w:ind w:left="-180" w:hanging="0"/>
        <w:rPr/>
      </w:pPr>
      <w:r>
        <w:rPr>
          <w:rFonts w:cs="Times New Roman" w:ascii="Times New Roman" w:hAnsi="Times New Roman"/>
          <w:sz w:val="24"/>
          <w:szCs w:val="24"/>
        </w:rPr>
        <w:t>Interviewer: Could we start our interview?</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Thank you. Could you please tell us the nature of your work and your drug shop?   </w:t>
      </w:r>
      <w:r>
        <w:rPr>
          <w:rFonts w:cs="Times New Roman" w:ascii="Times New Roman" w:hAnsi="Times New Roman"/>
          <w:b/>
          <w:sz w:val="24"/>
          <w:szCs w:val="24"/>
        </w:rPr>
        <w:t xml:space="preserve"> </w:t>
      </w:r>
    </w:p>
    <w:p>
      <w:pPr>
        <w:pStyle w:val="Normal"/>
        <w:spacing w:lineRule="auto" w:line="360"/>
        <w:ind w:left="-180" w:hanging="0"/>
        <w:rPr/>
      </w:pPr>
      <w:r>
        <w:rPr>
          <w:rFonts w:cs="Times New Roman" w:ascii="Times New Roman" w:hAnsi="Times New Roman"/>
          <w:sz w:val="24"/>
          <w:szCs w:val="24"/>
        </w:rPr>
        <w:t xml:space="preserve">Respondent: I have sells here drugs. That’s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escribing medicines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types of medicines do you prescribing among patien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According to my knowledge, I am prescribing among patients for small diseases like fever, various abdominal disorder and minor infection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types of medicine do you have in your drug shop?</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have kept all kinds of medicines in my shop. Actually, this is a local area based drug shop and that medicine is available in my shop, which is mostly running item. There are many groups of medicines. All of this isn’t possible to keep he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have normal and antibiotics like medicine in your drug shop?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ntibiotics, Paracetamol, Gastric vitamin and calcium like medicines are available in my shop.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is your experience of prescribing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 I do not give any prescriptio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ould you briefly describe about-what kinds of services do you providing among patien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ose patients come to me here, maximum comes with prescription. Then, I give their medicines as per their prescription. Another thing is that, few known persons come to my shop with minor diseases; then, I prescribed medicines among th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escribe verbally or writte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Verbal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escribe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In some cases I am prescribing antibiotics. I also mention it that if you not interested to consume full course of antibiotics, then please don’t take it. Many people say that please give me one day or two days antibiotic medicines. Then I mention it that please takes another medicine. But, if you not procure full course of antibiotics from me, then I will not provide it to you.</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But, if the patient doesn’t have the ability or interest to procure medicine, then what do you d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n I recommended him/her to go government medicals for seeking healthcare treatment with less money. If the doctor prescribes antibiotics, then I have no problem to provide it to you. I am not a doctor. I am a pharmacist. That way, I am unable to provide it to you.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see an increase or decrease in antibiotic use over the years? Please tell us details about your view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have been occupied with pharmacy business from last six years. So, as it was before; I think now the use of antibiotics is getting increasing day by da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y do you think that it is increasing day by da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sten, six years ago normally I used Amoxicillin group medicine </w:t>
      </w:r>
      <w:r>
        <w:rPr>
          <w:rFonts w:cs="Times New Roman" w:ascii="Times New Roman" w:hAnsi="Times New Roman"/>
          <w:color w:val="000000"/>
          <w:sz w:val="24"/>
          <w:szCs w:val="24"/>
        </w:rPr>
        <w:t xml:space="preserve">Cefradine. Then very good results come. Now we do not get a result with these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kinds of problem do you found, if you prescribed these medicines among patients?</w:t>
      </w:r>
    </w:p>
    <w:p>
      <w:pPr>
        <w:pStyle w:val="Normal"/>
        <w:spacing w:lineRule="auto" w:line="360"/>
        <w:ind w:left="-180" w:hanging="0"/>
        <w:rPr/>
      </w:pPr>
      <w:r>
        <w:rPr>
          <w:rFonts w:cs="Times New Roman" w:ascii="Times New Roman" w:hAnsi="Times New Roman"/>
          <w:sz w:val="24"/>
          <w:szCs w:val="24"/>
        </w:rPr>
        <w:t>Respondent: After giving this medicine, in maximum cases it is seen that my dental patient’s mouth swelling or gum infection like diseases are not curing now. In these cases, I used to get good results before. Then, if I had given a course of Amoxicillin and Cefradine</w:t>
      </w:r>
      <w:r>
        <w:rPr>
          <w:rFonts w:cs="Times New Roman" w:ascii="Times New Roman" w:hAnsi="Times New Roman"/>
          <w:color w:val="000000"/>
          <w:sz w:val="24"/>
          <w:szCs w:val="24"/>
        </w:rPr>
        <w:t xml:space="preserve"> for one week or ten days, then the patient would have been cured. But, recently the medicines are not working as before. Now, it is necessary to provide more powerful medicine like Azythromycin or Cebadoxil group medicines for curing similar dental diseases. </w:t>
      </w:r>
    </w:p>
    <w:p>
      <w:pPr>
        <w:pStyle w:val="Normal"/>
        <w:spacing w:lineRule="auto" w:line="360"/>
        <w:ind w:left="-180" w:hanging="0"/>
        <w:rPr/>
      </w:pPr>
      <w:r>
        <w:rPr>
          <w:rFonts w:cs="Times New Roman" w:ascii="Times New Roman" w:hAnsi="Times New Roman"/>
          <w:sz w:val="24"/>
          <w:szCs w:val="24"/>
        </w:rPr>
        <w:t xml:space="preserve">Interviewer: At the end of our interview we will discuss about what types of antibiotics are available in your shop and what types of antibiotics you are most commonly prescribed?  Why you are prescribing these antibiotics? We will discuss about antibiotic generation, problems, challenges and side effects etc.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e are facing a problem by an antibiotic. It’s Azithromycin. Few patients complain to us that their body are swelling after consuming a dose. This is a problem. I don’t find any reactions in any other antibiotics like thi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05 min.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got this complaint from each patien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t from everyone. I got it from few patients. It’s very rare. As a percentage, you can consider it 20%.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are the issues/challenges/concerns about prescribing/selling of antibiotics? Do you face any kinds of problem during prescribing antibiotics? </w:t>
      </w:r>
    </w:p>
    <w:p>
      <w:pPr>
        <w:pStyle w:val="Normal"/>
        <w:spacing w:lineRule="auto" w:line="360"/>
        <w:ind w:left="-180" w:hanging="0"/>
        <w:rPr/>
      </w:pPr>
      <w:r>
        <w:rPr>
          <w:rFonts w:cs="Times New Roman" w:ascii="Times New Roman" w:hAnsi="Times New Roman"/>
          <w:sz w:val="24"/>
          <w:szCs w:val="24"/>
        </w:rPr>
        <w:t xml:space="preserve">Respondent: At first, I heard his/her disease history. For an example, if he/she come to me for seeking treatment of fever. Then I asked him about how many days he/she is suffering by disease and till now does he/she is consuming any medicines. If he/she says that he/she is consuming Paracetamol; then I give advice to continue it till up-coming three days and then you may go to a qualified doctor. If they had no ability to visit a qualified doctor, then I will give them Ciprofloxacin. We also give an advice like this, </w:t>
      </w:r>
      <w:r>
        <w:rPr>
          <w:rFonts w:cs="Times New Roman" w:ascii="Times New Roman" w:hAnsi="Times New Roman"/>
          <w:i/>
          <w:sz w:val="24"/>
          <w:szCs w:val="24"/>
        </w:rPr>
        <w:t>“Your will continue your Paracetamol till up-coming three days and after that you will takes this Ciprofloxacin. It is seen that in these cases it’s work well”.</w:t>
      </w:r>
      <w:r>
        <w:rPr>
          <w:rFonts w:cs="Times New Roman" w:ascii="Times New Roman" w:hAnsi="Times New Roman"/>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face any kinds of problem during prescribing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I do not face any probl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n case of pregnant women, I am facing a probl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kinds of problem it 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During prescribing for pregnant women-one confusion arises in the mind that do I provide this medicine to her or not. Any effect may be happened or not. For this reason, it is very important to make the decision to consider so many things. Then, I say to maximum pregnant women that please go to a qualified doctor. They will prescribe you because their knowledge is more than us. We have some pharmacological knowledge about medicine. But, the doctor’s knowledge about your body is more than that. Usually, I have not been able to give antibiotics among pregnant women. Suppose, at the last trimester I can prescribed them Cefixim. It is safe medicine. So, I can prescribe it easily. They can consume it. But, it is good to take advice from a qualified docto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es the pregnant mother visit your drug shop?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many mothers come to my shop. During pregnancy, maximum mothers suffering by teeth gum problem.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ovide treatment on teeth?</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No. I do not do any work on teeth. Actually, my father is a dentist. That’s why I have an idea and I establish a small dental chamber. I have a cousin, which have a dental chamber on our first floor. If any dental patients come to me, then weekly two to three times I also send the patients to hi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color w:val="000000"/>
          <w:sz w:val="24"/>
          <w:szCs w:val="24"/>
        </w:rPr>
        <w:t>What information do you give to customers when you prescribe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 already mention about it. If you want to take antibiotics then you will have to complete a full course. You may take one or two medicines from my shop, it will be not acceptable. If you can procure full course of medicine, then please purchase it completely. I try to let’s his/her explain it. Now, you have now inserted antibiotics in the body. But, if you don’t takes full course of antibiotics, then the virus that you in your body, they make a resistance in the body. If you don’t complete the full course of antibiotics, then it will be seen later on that this antibiotic will not work in your body. Then you will face problem in future. I explain it, like this wa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You give this information among adult patients and </w:t>
      </w:r>
      <w:r>
        <w:rPr>
          <w:rFonts w:cs="Times New Roman" w:ascii="Times New Roman" w:hAnsi="Times New Roman"/>
          <w:color w:val="000000"/>
          <w:sz w:val="24"/>
          <w:szCs w:val="24"/>
        </w:rPr>
        <w:t xml:space="preserve">it differs for children, adults, and older adults, wealthier/educated or less educated persona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when I will share this messages with them, then they do not understand it. If I give a lecture on definition of virus or how the resistances are occurring in the body, then they will not understand anything. In that case, I told them one thing that, </w:t>
      </w:r>
      <w:r>
        <w:rPr>
          <w:rFonts w:cs="Times New Roman" w:ascii="Times New Roman" w:hAnsi="Times New Roman"/>
          <w:i/>
          <w:sz w:val="24"/>
          <w:szCs w:val="24"/>
        </w:rPr>
        <w:t xml:space="preserve">"Uncle if you can take full course of antibiotics, then you can procure it fully or you don’t consume it partially. Then you will be affected in future and now you can take your own decision". </w:t>
      </w:r>
      <w:r>
        <w:rPr>
          <w:rFonts w:cs="Times New Roman" w:ascii="Times New Roman" w:hAnsi="Times New Roman"/>
          <w:sz w:val="24"/>
          <w:szCs w:val="24"/>
        </w:rPr>
        <w:t xml:space="preserve">If you can, take full course of medicine. So he says, no I’ll take it. I try to understand him/her from my side. If he/she will not use antibiotics accordingly; then he/she will be responsible for tha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mention any instructions for childre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I don’t give antibiotics among childre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 think that children are very sensitive. In these cases, I recommended them to show their children to a pediatricia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1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How you will give this dose relevant information among less qualified personal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do not say. I write the instructions with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 mean in where you write thi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write this instruction on a separate paper and pin-up with medicine strips. I also try to provide the full course of medicine among patients with instructions. If I provide seven or fourteen tablets for seven days, then I will give the instructions with the medicines. If someone may not be able to understand my hand writing, so, I give a scissor cutting sign on each medicine strip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mention dose, direction, duration, side effects (or AMR) of the antibiotic to the customers? </w:t>
      </w:r>
      <w:r>
        <w:rPr>
          <w:rFonts w:cs="Times New Roman" w:ascii="Times New Roman" w:hAnsi="Times New Roman"/>
          <w:sz w:val="24"/>
          <w:szCs w:val="24"/>
          <w:lang w:bidi="bn-IN"/>
        </w:rPr>
        <w:t>Please describ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 am actually seeing the condition of the patient. Now it found that it is not necessary and he/she is just suffering by normal fever. Then, I will prescribe his/her Paracetamol and Ciprofloxacin for three days and two times daily. Then it is seen that many people become cured. Even if not, then I say that you visit to a qualified doctor. Doctors may be gives blood test to you. If the blood test is not given, then the doctor will give you long-term medicine. These types of instructions I had provided among patients. Interviewer: Do you mention about side effects and AMR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For an example, I am talking about Azithromycin. I am mentioning that by taking this antibiotic physical weakness, dizziness, snooze and vomiting may be come. I mention it. Try to eat well enough because antibiotics playing a good role for weak the body. So, try to eating wel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d what do you mention about AMR?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Those who understand it, among them I try to mention something about it. Not sharing it with everyone. I can directly tell it with many people-“</w:t>
      </w:r>
      <w:r>
        <w:rPr>
          <w:rFonts w:cs="Times New Roman" w:ascii="Times New Roman" w:hAnsi="Times New Roman"/>
          <w:i/>
          <w:sz w:val="24"/>
          <w:szCs w:val="24"/>
        </w:rPr>
        <w:t xml:space="preserve">Brother, why antibiotics going to resistance against diseases”. </w:t>
      </w:r>
      <w:r>
        <w:rPr>
          <w:rFonts w:cs="Times New Roman" w:ascii="Times New Roman" w:hAnsi="Times New Roman"/>
          <w:sz w:val="24"/>
          <w:szCs w:val="24"/>
        </w:rPr>
        <w:t xml:space="preserve">I talk about it. Some understand it and some do no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do you decide whether to prescribe antibiotic for a particular patient?</w:t>
      </w:r>
    </w:p>
    <w:p>
      <w:pPr>
        <w:pStyle w:val="Normal"/>
        <w:spacing w:lineRule="auto" w:line="360"/>
        <w:ind w:left="-180" w:hanging="0"/>
        <w:rPr/>
      </w:pPr>
      <w:r>
        <w:rPr>
          <w:rFonts w:cs="Times New Roman" w:ascii="Times New Roman" w:hAnsi="Times New Roman"/>
          <w:sz w:val="24"/>
          <w:szCs w:val="24"/>
        </w:rPr>
        <w:t xml:space="preserve">Respondent: Actually, dental patients come to my shop and maximum local people come to here for seeking treatment of their abdominal problem. In these cases, we provided them Ciprofloxacin and Metronidazole for dental and abdominal problem. In fact, for these simple antibiotics it is not needed to come to us. The customer directly wants Amodis to us and sometimes we are not asking anything to them and we also sell the medicines among them. Sometime by this way we are selling our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So, how do you decide whether to prescribe antibiotic for a particular patien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every antibiotic has pharmacology that its works for which viruses. That’s in my mind. Then I think that is the patient suffering by food poisoning or any other problem? At first, I want to know about his/her disease history and what is the problem? What was eaten or how many bathrooms have been etc? Does the stomach pain, vomiting happened or not? After that, I take the decision what medicines will be prescribe to him/her. Then I am unable to diagnose the problem by a laboratory test and I have no right to do that and we are not a doctor. It is seen that patients come to us with their stomach pain, diarrhoea like diseases. For this disease, he/she want to purchase just one medicine from our shop, then to considered the Bangladesh context we are unable to say-please diagnose your problem first. Then, as per my gained knowledge I think that what can be the reason for occurring disease? Which viruses attract him/her? Does it E.coli or anything else’s? Then, we try to match it with our gained pharmacological knowledge for prescribing the best antibiotics instantly. Then, we will calculate a calculation for prescribing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face any problem/challenges during prescribing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That’s it. It is required to think for each patient. It is needed to consider the age, dose etc. I don’t hurry to prescribe medicines. All time I will be alert about the concer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think the price of antibiotic is affordable in general? Do the consumers get the benefits as per their expenditu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I think that the market prices of antibiotics are oka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Because one thing is that if the price of antibiotics decreases, then it will be consume more. But, it’s not a matter of using more. If it is not needed for me, so why I will procure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antibiotics are different compared to other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there is a lot of expensive normal medicines are available in Bangladesh. Under considering this, I think that the price of antibiotics isn’t too more. Isn't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think the price of antibiotic is affordable in general? Do the consumers get the benefits as per their expenditu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cannot say it now that what benefits gets from it. Once upon a time it was okay; but now, I am not satisfied about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Because now a day, it is not properly used. Most of time, I say so well about it. But, there are many patients; they do not consume antibiotics properly. It is found that after consuming three or four antibiotics the patient’s cured from infection. Then they are not consuming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es they face any kinds of problem after tha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Later on the disease is spreading in his/her bod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es the patient get free from disease then or no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patient will get free from disease temporarily. Then I asked, did you finish your medicine or not? That’s why, this problem is happening. There are so many cases that’s I found. Specially, so many dental patients of mine give the example to me. If is seen that the some patients doesn’t complete their full course. So, same problem will be occurred after a certain period of time later. After doing teeth scaling few surgical cutting occurred in the gum of mouth. Then it is the procedure to clean the blood from mouth and after consuming antibiotics the infection will be cured. But, it is seen that the patient doesn’t complete their given antibiotics course properly. They leave their routine medication. So it is found that later this problem rise agai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do people usually use antibiotics (do they usually complete the full course of antibiotic tablets/medicine. Do they buy full cour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call it 30-70%. Most probably 70% complete the course of antibiotics and 30% not consume according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buy full course of antibiotics or purchase partial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re are two types of patients for purchase antibiotics. One come with a prescription and then in the prescription it is found that doctors prescribed ten antibiotics; but he/she want to purchase only five antibiotics from me. So, I asking him/her that do you procure five antibiotics or not? Actually, it’s your responsibility. I don’t know did you procure five antibiotics before or not. When he/she wants to procure five medicines, then I mention it that it is necessary to complete the full courses of antibiotics. Now, I provide you three, seven or ten pieces medicines, it’s a matter of mine. But, you need to purchase full courses of medicine. If they procure half medicine initially, then later on they do not procure rest of the medicines. Suppose, if need five medicines, and now I give three; then later on they do not procure another two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do you do if customer’s financial conditions aren’t good?  </w:t>
      </w:r>
    </w:p>
    <w:p>
      <w:pPr>
        <w:pStyle w:val="Normal"/>
        <w:spacing w:lineRule="auto" w:line="360"/>
        <w:ind w:left="-180" w:hanging="0"/>
        <w:rPr/>
      </w:pPr>
      <w:r>
        <w:rPr>
          <w:rFonts w:cs="Times New Roman" w:ascii="Times New Roman" w:hAnsi="Times New Roman"/>
          <w:sz w:val="24"/>
          <w:szCs w:val="24"/>
        </w:rPr>
        <w:t xml:space="preserve">Respondent: Then I say, you can consult with a qualified doctor and sorry I am unable to provide medicines to you.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 customer say anything to you?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Then I have warned them that you can consume Paracetamol in any time. But, you cannot play with prescribed antibiotics. It’s a best medicine, but we will demolish for irregular use of antibiotics. It is already mentioned by the scientis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do you say these among patients/customer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I say that it is true antibiotics safe our life; but after a hundred years later people will be die due to antibiotics because then the virus will be fully resistance against medicine and then antibiotics will not be work. From the last two to four years, there have been no such significant antibiotics come in the market. Now, do we realize it? Now we are getting results by using Azithromycin and Cefradin, but after two to four years later it will be resistance. Like this no antibiotics isn’t available in Bangladesh. Then, what you will do? If I try to understand like this, then they also understand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2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prioritize prescriptions for antibiotic over other types of drugs and how?</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s a local area. Here, it is not necessary to prescribes antibiotics to those who have no need. Now, winter is coming. Now, syrup will be required for cold. In this area Paracetamol, Gastric medicine and painkiller are sold more. Normally, I am not prescribing antibiotics more. If anyone comes with fever then I am requesting him/her to continue Paracetamol for three times daily. After that, if the fever doesn’t cure, then it is seen that they will not come to us after three or four days later. May be many people go to the doctor. My words are that it’s not a problem that my patients come less in my shop. But, wrong medicine prescription or wrong medication is a great problem. The business is not a big deal. Brother, this is not my main business. Already, at first I have mention that it is not my business. I am working for free lancing in online. My brother is already living in Ireland. I will be going there for join a job.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 am very happy to hear about it. We are talking about the difference between normal medicine and antibiotics. How antibiotics are different compared to other medicin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s per my opinion, the price of antibiotics is okay. It’s moderate. Like if we think about a painkiller, it works for reduce the pain and Paracetamol helps to cure the fever. If I compare it with normal medicine, then antibiotic is a different medici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is the function of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function of antibiotics is that it works against the viral or bacterial infection of our body. It’s used as a vaccine. So, I think that its function is fully different. Its work it different from other medicines. That’s all.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at the beginning of my discussion, I told it that definitely antibiotics have a specific course because it has a twenty four hours cycle. After completion of cycle hour, if you not take another antibiotic medicine, then it will be not work accordingly. But, other normal medicines function isn’t like that. Like if you consume Paracetamol or painkiller. Then it is seen that you can consume it as per one dose and later on you will be cure or not. But, it is not possible to consume for antibiotics. You have to complete a full course of medicine (Antibiotic).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people ever ask for antibiotics without a prescrip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 Many people ask for antibiotics</w:t>
      </w:r>
      <w:r>
        <w:rPr>
          <w:rFonts w:cs="Times New Roman" w:ascii="Times New Roman" w:hAnsi="Times New Roman"/>
          <w:sz w:val="24"/>
          <w:szCs w:val="24"/>
          <w:lang w:bidi="bn-IN"/>
        </w:rPr>
        <w:t xml:space="preserve"> without a prescription</w:t>
      </w:r>
      <w:r>
        <w:rPr>
          <w:rFonts w:cs="Times New Roman" w:ascii="Times New Roman" w:hAnsi="Times New Roman"/>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If so, what do you do?  </w:t>
      </w:r>
    </w:p>
    <w:p>
      <w:pPr>
        <w:pStyle w:val="Normal"/>
        <w:spacing w:lineRule="auto" w:line="360"/>
        <w:ind w:left="-180" w:hanging="0"/>
        <w:rPr>
          <w:rFonts w:ascii="Times New Roman" w:hAnsi="Times New Roman" w:cs="Times New Roman"/>
          <w:i/>
          <w:i/>
          <w:sz w:val="24"/>
          <w:szCs w:val="24"/>
        </w:rPr>
      </w:pPr>
      <w:r>
        <w:rPr>
          <w:rFonts w:cs="Times New Roman" w:ascii="Times New Roman" w:hAnsi="Times New Roman"/>
          <w:sz w:val="24"/>
          <w:szCs w:val="24"/>
        </w:rPr>
        <w:t>Respondent: By name they ask for antibiotics. They said, “</w:t>
      </w:r>
      <w:r>
        <w:rPr>
          <w:rFonts w:cs="Times New Roman" w:ascii="Times New Roman" w:hAnsi="Times New Roman"/>
          <w:i/>
          <w:sz w:val="24"/>
          <w:szCs w:val="24"/>
        </w:rPr>
        <w:t xml:space="preserve">Brother, do you have Zimax”. </w:t>
      </w:r>
      <w:r>
        <w:rPr>
          <w:rFonts w:cs="Times New Roman" w:ascii="Times New Roman" w:hAnsi="Times New Roman"/>
          <w:sz w:val="24"/>
          <w:szCs w:val="24"/>
        </w:rPr>
        <w:t xml:space="preserve">Metronidazole is a most running item. The customers ask for tablet Zimax, </w:t>
      </w:r>
      <w:r>
        <w:rPr>
          <w:rFonts w:cs="Times New Roman" w:ascii="Times New Roman" w:hAnsi="Times New Roman"/>
          <w:color w:val="000000"/>
          <w:sz w:val="24"/>
          <w:szCs w:val="24"/>
        </w:rPr>
        <w:t>Cefixim,</w:t>
      </w:r>
      <w:r>
        <w:rPr>
          <w:rFonts w:cs="Times New Roman" w:ascii="Times New Roman" w:hAnsi="Times New Roman"/>
          <w:sz w:val="24"/>
          <w:szCs w:val="24"/>
        </w:rPr>
        <w:t xml:space="preserve"> Cefixime,</w:t>
      </w:r>
      <w:r>
        <w:rPr>
          <w:rFonts w:cs="Times New Roman" w:ascii="Times New Roman" w:hAnsi="Times New Roman"/>
          <w:color w:val="000000"/>
          <w:sz w:val="24"/>
          <w:szCs w:val="24"/>
        </w:rPr>
        <w:t xml:space="preserve"> Cefradine and </w:t>
      </w:r>
      <w:r>
        <w:rPr>
          <w:rFonts w:cs="Times New Roman" w:ascii="Times New Roman" w:hAnsi="Times New Roman"/>
          <w:sz w:val="24"/>
          <w:szCs w:val="24"/>
        </w:rPr>
        <w:t>Fymoxycilin and they directly mention the name of medicine to us. Many times we also provide this among customers. It is true that we give it to them. We said, “</w:t>
      </w:r>
      <w:r>
        <w:rPr>
          <w:rFonts w:cs="Times New Roman" w:ascii="Times New Roman" w:hAnsi="Times New Roman"/>
          <w:i/>
          <w:sz w:val="24"/>
          <w:szCs w:val="24"/>
        </w:rPr>
        <w:t xml:space="preserve">Yes Brother, Zimax is available and we ask them-how many medicines do you take”. </w:t>
      </w:r>
      <w:r>
        <w:rPr>
          <w:rFonts w:cs="Times New Roman" w:ascii="Times New Roman" w:hAnsi="Times New Roman"/>
          <w:sz w:val="24"/>
          <w:szCs w:val="24"/>
        </w:rPr>
        <w:t xml:space="preserve">Now is he doing his/her self treatment or does he has a doctor prescription, if we ask about this, then sometimes the customers express angry to us. They said, “We are seeking medicine to you, so, please give me medicine”. Then I say, okay and do not anything else. </w:t>
      </w:r>
    </w:p>
    <w:p>
      <w:pPr>
        <w:pStyle w:val="Normal"/>
        <w:spacing w:lineRule="auto" w:line="360"/>
        <w:ind w:left="-180" w:hanging="0"/>
        <w:rPr>
          <w:rFonts w:ascii="Times New Roman" w:hAnsi="Times New Roman" w:cs="Times New Roman"/>
          <w:i/>
          <w:i/>
          <w:sz w:val="24"/>
          <w:szCs w:val="24"/>
        </w:rPr>
      </w:pPr>
      <w:r>
        <w:rPr>
          <w:rFonts w:cs="Times New Roman" w:ascii="Times New Roman" w:hAnsi="Times New Roman"/>
          <w:sz w:val="24"/>
          <w:szCs w:val="24"/>
        </w:rPr>
        <w:t xml:space="preserve">Interviewer: Now, I want to talk about risk related issues. What do you think are antibiotics effecti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definite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n what way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hen anyone consume antibiotics for curing from a disease like Typhoid, then the antibiotics works against Typhoid virus. So, antibiotics are consuming for this purpo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How the antibiotic works in our bod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w, it’s a biological interaction. The inner antibodies of antibiotics destroy the inner harmful disease occurring cells of virus. For this reason the virus will be dying there. By this way the antibiotic work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tibiotics are effective for which diseases? Would you mention few disease nam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Like Typhoid, Malaria and Gonoria.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t also is used for surgical operation, infection, any kinds of physiological cutting or injur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Okay. Which groups of antibiotics are most effective?</w:t>
      </w:r>
    </w:p>
    <w:p>
      <w:pPr>
        <w:pStyle w:val="Normal"/>
        <w:spacing w:lineRule="auto" w:line="360"/>
        <w:ind w:left="-180" w:hanging="0"/>
        <w:rPr/>
      </w:pPr>
      <w:r>
        <w:rPr>
          <w:rFonts w:cs="Times New Roman" w:ascii="Times New Roman" w:hAnsi="Times New Roman"/>
          <w:sz w:val="24"/>
          <w:szCs w:val="24"/>
        </w:rPr>
        <w:t xml:space="preserve">Respondent: Recently we are mostly proscribing Cefuroxime, Cefixime and Azithromycin. As per my opinion, this three works well.   </w:t>
      </w:r>
    </w:p>
    <w:p>
      <w:pPr>
        <w:pStyle w:val="Normal"/>
        <w:spacing w:lineRule="auto" w:line="360"/>
        <w:ind w:left="-180" w:hanging="0"/>
        <w:rPr/>
      </w:pPr>
      <w:r>
        <w:rPr>
          <w:rFonts w:cs="Times New Roman" w:ascii="Times New Roman" w:hAnsi="Times New Roman"/>
          <w:sz w:val="24"/>
          <w:szCs w:val="24"/>
        </w:rPr>
        <w:t xml:space="preserve">Interviewer: Do you think antibiotics have any side effects? What are tho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Like headache, physical weakness, lethargic motion etc may be occurred. Again, in the case of Azithromycin, water may be comes to the body. From a long time ago, I am observing that. Above, from last five to six years I am observing tha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hear such types of problem recent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A few days ago a patient came to my shop. That patient consumes an Azithromycin as per my instruction. After that, his body was swelling by water. One day he came to my shop in the morning and describes his condition. Then I was requesting for stop the medicine instant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30 min. 00 sec.)</w:t>
      </w:r>
    </w:p>
    <w:p>
      <w:pPr>
        <w:pStyle w:val="Normal"/>
        <w:spacing w:lineRule="auto" w:line="360"/>
        <w:ind w:left="-180" w:hanging="0"/>
        <w:rPr/>
      </w:pPr>
      <w:r>
        <w:rPr>
          <w:rFonts w:cs="Times New Roman" w:ascii="Times New Roman" w:hAnsi="Times New Roman"/>
          <w:sz w:val="24"/>
          <w:szCs w:val="24"/>
        </w:rPr>
        <w:t>Interviewer: How to handle the side effect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hat so we have to do for this? Actually, we find the problem in the Azithromycin group, in that case, I just change the group and provide another group.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prescribe which group the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Cefixime group.</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do you understand by antibiotic resistance?  Could you explain it to me plea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Resistance means, when we will takes any antibiotics then the medicines will works for destroying the protein cells of virus and it can works within his twenty fours cycle. After that, if I not take my next dose; that means I don’t complete my course accordingly. I kept the dosage incomplete. Then it is seen that the virus created a resistance to the antibody. It’s more powerful. For this reason, the antibiotics cannot works effectively on this resistance. That’s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causes the antibiotic resistanc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For the lack of proper us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ould you explain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People’s are not completing the dose of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can be done to prevent i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is needed to ensure the proper use of antibiotics. Now the doctor’s and we (pharmacist) ideally instructed the patients about the dose and use of antibiotics. But, if the patients isn’t takes the medicines timely, then it’s not possible to visit their residence for ensuring it. It’s their responsibility. It is needed to increase the awareness among people about it. The bad sides of antibiotics should be highlighted. It will be, </w:t>
      </w:r>
      <w:r>
        <w:rPr>
          <w:rFonts w:cs="Times New Roman" w:ascii="Times New Roman" w:hAnsi="Times New Roman"/>
          <w:i/>
          <w:sz w:val="24"/>
          <w:szCs w:val="24"/>
        </w:rPr>
        <w:t xml:space="preserve">“If we do not use it properly, then our next generation will be effected and we already effected”. </w:t>
      </w:r>
      <w:r>
        <w:rPr>
          <w:rFonts w:cs="Times New Roman" w:ascii="Times New Roman" w:hAnsi="Times New Roman"/>
          <w:sz w:val="24"/>
          <w:szCs w:val="24"/>
        </w:rPr>
        <w:t xml:space="preserve">It is needed to understand them very well about it. In our country till now many people are not aware about the concern and most of them are illiterate. If this message transfers among them, then I believe that proper use of antibiotic is possible. Antibiotics will be safe for everyon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are the challenges of antibiotic </w:t>
      </w:r>
      <w:r>
        <w:rPr>
          <w:rFonts w:cs="Times New Roman" w:ascii="Times New Roman" w:hAnsi="Times New Roman"/>
          <w:color w:val="000000"/>
          <w:sz w:val="24"/>
          <w:szCs w:val="24"/>
        </w:rPr>
        <w:t>adherence and complianc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Maximum people forget to take medicine. Actually, they forget it. This is the problem. If anyone comes with aged patient’s family, then I also tell them about the procedure of antibiotics use. I tell them that remember it should not be gapped in any way. Then it will be harmful for patient. Those who (Drug seller’s) think that it’s harmful, they mention it; but many drug seller’s do not mention it among patients. This is the fac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Now, I want to talk about policy related issues. </w:t>
      </w:r>
      <w:r>
        <w:rPr>
          <w:rFonts w:cs="Times New Roman" w:ascii="Times New Roman" w:hAnsi="Times New Roman"/>
          <w:sz w:val="24"/>
          <w:szCs w:val="24"/>
          <w:lang w:bidi="bn-IN"/>
        </w:rPr>
        <w:t>Are you aware of any regulatory body to monitor the use of medicines in general and antibiotics in particular? Are you aware of any government policy in relation to us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know about</w:t>
      </w:r>
      <w:r>
        <w:rPr>
          <w:rFonts w:cs="Times New Roman" w:ascii="Times New Roman" w:hAnsi="Times New Roman"/>
          <w:sz w:val="24"/>
          <w:szCs w:val="24"/>
          <w:lang w:bidi="bn-IN"/>
        </w:rPr>
        <w:t xml:space="preserve"> any government policy in relation to us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There is no government polic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see any need to have a policy and an ethical code of conduct in place for selling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Definitely. It’s needed.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Why do you think </w:t>
      </w:r>
      <w:r>
        <w:rPr>
          <w:rFonts w:cs="Times New Roman" w:ascii="Times New Roman" w:hAnsi="Times New Roman"/>
          <w:sz w:val="24"/>
          <w:szCs w:val="24"/>
        </w:rPr>
        <w:t>it’s needed</w:t>
      </w:r>
      <w:r>
        <w:rPr>
          <w:rFonts w:cs="Times New Roman" w:ascii="Times New Roman" w:hAnsi="Times New Roman"/>
          <w:sz w:val="24"/>
          <w:szCs w:val="24"/>
          <w:lang w:bidi="bn-IN"/>
        </w:rPr>
        <w:t xml:space="preserve">? </w:t>
      </w:r>
      <w:r>
        <w:rPr>
          <w:rFonts w:cs="Times New Roman" w:ascii="Times New Roman" w:hAnsi="Times New Roman"/>
          <w:sz w:val="24"/>
          <w:szCs w:val="24"/>
        </w:rPr>
        <w:t>Please describe about your views</w:t>
      </w:r>
      <w:r>
        <w:rPr>
          <w:rFonts w:cs="Times New Roman" w:ascii="Times New Roman" w:hAnsi="Times New Roman"/>
          <w:sz w:val="24"/>
          <w:szCs w:val="24"/>
          <w:lang w:bidi="bn-IN"/>
        </w:rPr>
        <w: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is is needed for our safety and for all of our safety. Actually, the maltreatment of antibiotics is harmful for us. I said in the beginning that there will be a time, and then it will not work. We are getting weak and virus, bacteria becoming stronger. We need to increase our strength to destroy them and our strength means we have to use proper use of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35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some practitioners unnecessarily</w:t>
      </w:r>
      <w:r>
        <w:rPr>
          <w:rFonts w:cs="Times New Roman" w:ascii="Times New Roman" w:hAnsi="Times New Roman"/>
          <w:sz w:val="24"/>
          <w:szCs w:val="24"/>
        </w:rPr>
        <w:t xml:space="preserve"> </w:t>
      </w:r>
      <w:r>
        <w:rPr>
          <w:rFonts w:cs="Times New Roman" w:ascii="Times New Roman" w:hAnsi="Times New Roman"/>
          <w:sz w:val="24"/>
          <w:szCs w:val="24"/>
          <w:lang w:bidi="bn-IN"/>
        </w:rPr>
        <w:t xml:space="preserve">prescribe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s availabl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Why do you think so?</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ne thing is that many people do that for gets benefit and comparatively the price of antibiotics is little bit higher than normal medicines. Suppose, if you sell two Paracetamol. Its price is low and again it can also be recovered from an antibiotic. It is seen that there is no need, but he has been selling antibiotics for business or for profit. That’s more happening.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r>
        <w:rPr>
          <w:rFonts w:cs="Times New Roman" w:ascii="Times New Roman" w:hAnsi="Times New Roman"/>
          <w:sz w:val="24"/>
          <w:szCs w:val="24"/>
        </w:rPr>
        <w:t>Please tell us details about your views</w:t>
      </w:r>
      <w:r>
        <w:rPr>
          <w:rFonts w:cs="Times New Roman" w:ascii="Times New Roman" w:hAnsi="Times New Roman"/>
          <w:sz w:val="24"/>
          <w:szCs w:val="24"/>
          <w:lang w:bidi="bn-IN"/>
        </w:rPr>
        <w:t>.</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f it’s prescribed by a doctor, then it’s different thing and if it’s prescribed by a pharmacist or whatever, then many pharmacist gives it for their profit and many gives it as per need. It is not wise to measure everyone equally. Many people (Drug Seller’s) gives for only prof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they give it for prof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They have more sal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Are you aware of consumers’ right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What is that exactl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consumer’s right is that if I use any consumer product and if any fake thing used there, which is harmful to my body; then I have the right to charge him. It’s like tha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Are there any measures that should be taken for appropriate antibiotic prescription?</w:t>
      </w:r>
      <w:r>
        <w:rPr>
          <w:rFonts w:cs="Times New Roman" w:ascii="Times New Roman" w:hAnsi="Times New Roman"/>
          <w:sz w:val="24"/>
          <w:szCs w:val="24"/>
          <w:lang w:bidi="bn-IN"/>
        </w:rPr>
        <w:t xml:space="preserve"> Why? What measures could be effective? Wh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f it is written by a doctor, then the doctor prescribes it as per rules and it is needed to use it according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points needed to considered for writing a prescrip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n-details will be written. Medicine names will be written beside. After writing this, total number of days, how many times/day, if this information is written; then it is enough for a patien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n case of antibiotics, it is needed to mention one attention circular on each prescription as per circular of a cigarette packet. Before prescribing every antibiotic it is needed to mention it. So, a patient can realize that it’s an important message for m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ell. What will be the messag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Message means, every doctor’s prescription will have printed message that statutory warning that</w:t>
      </w:r>
      <w:r>
        <w:rPr>
          <w:rFonts w:cs="Times New Roman" w:ascii="Times New Roman" w:hAnsi="Times New Roman"/>
          <w:i/>
          <w:sz w:val="24"/>
          <w:szCs w:val="24"/>
        </w:rPr>
        <w:t>-“Please use antibiotics properly and use it correctly as per advice of a qualified doctor”.</w:t>
      </w:r>
      <w:r>
        <w:rPr>
          <w:rFonts w:cs="Times New Roman" w:ascii="Times New Roman" w:hAnsi="Times New Roman"/>
          <w:sz w:val="24"/>
          <w:szCs w:val="24"/>
        </w:rPr>
        <w:t xml:space="preserve"> Then the patients will be little bit aware and they think that here not mentioning anything about any other medicines, just conveying message on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drug companies can influence patient’s use of antibiotics? How?</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y show us all their products in such a way that it is like this. Now, it is the responsibility of doctors to marketing it. Suppose the medicine company has 10 antibiotics, now which one will be prescribed it’s a doctor can say well. I don’t think they are like that, they think about their commercial calcula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color w:val="000000"/>
          <w:sz w:val="24"/>
          <w:szCs w:val="24"/>
        </w:rPr>
        <w:t>In most cases, where do people prefer to get their antibiotics from - formal government sector/formal private sector or going to informal sector (e.g. medicine shops)? Please elaborate why do people get medicines/antibiotics from this specific sourc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Maximum comes to pharmac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they come more to pharmac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s easily accessible and they think that hospital is a problematic plac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40 min. 00 sec.)</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y do they (patients) think that hospital is a problematic plac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f we go there, then the doctors will recommend for diagnosis first. So, it’s a matter of lot of money. Actually, people are afraid to go to doctor now. Suppose, if they go there with a normal fever, then the doctor recommended for some tests. Then the people think that if we go there then I have a doctor’s visit and including a test at least three to four thousand taka required. In that case he/she took few Paracetamol and Entacyd from the pharmacy. He/she may be cured for a certain period of time, but he/she didn’t understand he loss. We’re (Phamacist) many times we do not even understand and calculate our benefit commercially. It’s oka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n our society we have middle class, lower class and ultra- poor people among them which kinds of people come to your pharmacy mo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ose who ares lower middle classes, they are more likely to come. Then come to us middle class peoples. The middle class people are dependable on the pharmacy. They rarely go to the doctors. If there are facing a major problem, then they go to the government hospital and normally they are dependable on the pharmac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at do you do with expired antibiotics/medicines/damaged drug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We drop it. There is nothing else to do.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es it received by the medicine compan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The medicine companies do not receive it again. It’s required to throw away. Many medicines have to be dropped.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In which places do you drop the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open it and throw it directly to the drain. Here is the drain, here it is. There is a drain in front of my shop. I drop it in the drain. Really it’s a problem and after seeing this once in my own ey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was the problem? Would you briefly describe it?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Once upon a time, my pharmacy was in Bowbazar. It was a big pharmacy. So, in every month I was checking my expired medicines. There were so many medicines. Then I was found it that my duet Paracetamol expiry dates going to end soon. For this reason, I was dropped it on the railway line side of Bowbazar and it was a common dumping place. During my returning time I discover it that few street children were opening my dropped boxes and also collecting the medicine strips from there. Then I was calling them and asking them-why you are collecting this medicines? They said that listen its new medicines. Then I said-do you know why I dropped these medicines? It has no expiry date. So, if you consume it, then you will die instantly. Then I was realizing that today I saw it; but if I didn’t saw it, then it would have been a problem. From then after destroying each medicine strips, I am finally dumping it in the drai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destroy the expired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Actually, I destroy the medicine strips. As anyone can realize that the medicines is open. So, they do not consume the open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o you have any facilities from government or community side for drop the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We have no system to drop the expired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Do you sell/prescribe antibiotics for domestic animals as well? (All above issues  will be discussed regarding use of antibiotics for animals as well).</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I have no other medicine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How long have you been in this profess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m continuing from 2009-2010.</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 mean seven years running.</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long have you been practicing as a dispenser/seller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I have completed six months pharmacist cours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From wher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Gazipur</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Is it was a government or private institution?</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t was a private institution. Initially, I heard that it’s a government institution. Later on I had discovered that it’s a private institutio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Did they provide any certificat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 certificate was given.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Did you ever take any pharmacy exam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re was a test in my pharmacist cours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hat types of exam it was? Please describe it briefly.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There was a description of the various viruses. Which virus occurring, what types of interaction? About group’s of antibiotics, mode of action and elements of antibiotics.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many years of school did you complete?</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I have completed my master’s from Asian University of Bangladesh in English Literatur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sz w:val="24"/>
          <w:szCs w:val="24"/>
          <w:lang w:bidi="bn-IN"/>
        </w:rPr>
        <w:t>Do you have a license for your shop?</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No I have no drug license. I have only trade license. </w:t>
      </w:r>
    </w:p>
    <w:p>
      <w:pPr>
        <w:pStyle w:val="Normal"/>
        <w:spacing w:lineRule="auto" w:line="360"/>
        <w:ind w:left="-180" w:hanging="0"/>
        <w:rPr/>
      </w:pPr>
      <w:r>
        <w:rPr>
          <w:rFonts w:cs="Times New Roman" w:ascii="Times New Roman" w:hAnsi="Times New Roman"/>
          <w:sz w:val="24"/>
          <w:szCs w:val="24"/>
        </w:rPr>
        <w:t xml:space="preserve">Interviewer: </w:t>
      </w:r>
      <w:r>
        <w:rPr>
          <w:rFonts w:cs="Times New Roman" w:ascii="Times New Roman" w:hAnsi="Times New Roman"/>
          <w:iCs/>
          <w:sz w:val="24"/>
          <w:szCs w:val="24"/>
          <w:lang w:bidi="bn-IN"/>
        </w:rPr>
        <w:t>Are you an owner of this shop or working for someone?</w:t>
      </w:r>
      <w:r>
        <w:rPr>
          <w:rFonts w:cs="Times New Roman" w:ascii="Times New Roman" w:hAnsi="Times New Roman"/>
          <w:bCs/>
          <w:sz w:val="24"/>
          <w:szCs w:val="24"/>
        </w:rPr>
        <w:t xml:space="preserve">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 xml:space="preserve">Respondent: Yes. I am the owner of this shop. </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hich group of antibiotics are prescribed most, first line/generation, second line/generation or third line/generation choice of antibiotics? What types of antibiotics are most commonly prescribed? And why? Would you mention this accordingly? I want to write the name of antibiotics.</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Okay</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Interviewer: Well. Brother so many thanks to you. You gave me so many times. I wish your good health. Be healthy. See you later, if I will come back again for any research work. Assalamualikum.</w:t>
      </w:r>
    </w:p>
    <w:p>
      <w:pPr>
        <w:pStyle w:val="Normal"/>
        <w:spacing w:lineRule="auto" w:line="360"/>
        <w:ind w:left="-180" w:hanging="0"/>
        <w:rPr>
          <w:rFonts w:ascii="Times New Roman" w:hAnsi="Times New Roman" w:cs="Times New Roman"/>
          <w:sz w:val="24"/>
          <w:szCs w:val="24"/>
        </w:rPr>
      </w:pPr>
      <w:r>
        <w:rPr>
          <w:rFonts w:cs="Times New Roman" w:ascii="Times New Roman" w:hAnsi="Times New Roman"/>
          <w:sz w:val="24"/>
          <w:szCs w:val="24"/>
        </w:rPr>
        <w:t>Respondent: Waliqumussalam. Thank you.</w:t>
      </w:r>
    </w:p>
    <w:p>
      <w:pPr>
        <w:pStyle w:val="Normal"/>
        <w:spacing w:lineRule="auto" w:line="360" w:before="0" w:after="200"/>
        <w:ind w:left="-180" w:hanging="0"/>
        <w:rPr>
          <w:rFonts w:ascii="Times New Roman" w:hAnsi="Times New Roman" w:cs="Times New Roman"/>
          <w:sz w:val="24"/>
          <w:szCs w:val="24"/>
        </w:rPr>
      </w:pPr>
      <w:r>
        <w:rPr>
          <w:rFonts w:cs="Times New Roman" w:ascii="Times New Roman" w:hAnsi="Times New Roman"/>
          <w:sz w:val="24"/>
          <w:szCs w:val="24"/>
        </w:rPr>
        <w:t>(59 min.46 se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6:07:00Z</dcterms:created>
  <dc:creator>BAPPI</dc:creator>
  <dc:description/>
  <cp:keywords/>
  <dc:language>en-US</dc:language>
  <cp:lastModifiedBy>Emily Rousham</cp:lastModifiedBy>
  <dcterms:modified xsi:type="dcterms:W3CDTF">2019-07-26T14:53:00Z</dcterms:modified>
  <cp:revision>14</cp:revision>
  <dc:subject/>
  <dc:title/>
</cp:coreProperties>
</file>